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K.271.7.2011</w:t>
      </w:r>
    </w:p>
    <w:p>
      <w:pPr>
        <w:pStyle w:val="Normal"/>
        <w:jc w:val="right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zór formularza oferty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pieczątka oferenta)</w:t>
        <w:tab/>
      </w:r>
      <w:r>
        <w:rPr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  <w:t>Burmistrz Miasta Wysokie Mazowieck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ne dotyczące oferenta:</w:t>
      </w:r>
    </w:p>
    <w:p>
      <w:pPr>
        <w:pStyle w:val="Normal"/>
        <w:spacing w:lineRule="auto" w:line="360"/>
        <w:jc w:val="both"/>
        <w:rPr/>
      </w:pPr>
      <w:r>
        <w:rPr/>
        <w:t>Nazw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Siedziba: 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Nr telefonu/faks: ……………………………</w:t>
      </w:r>
    </w:p>
    <w:p>
      <w:pPr>
        <w:pStyle w:val="Normal"/>
        <w:spacing w:lineRule="auto" w:line="360"/>
        <w:jc w:val="both"/>
        <w:rPr/>
      </w:pPr>
      <w:r>
        <w:rPr/>
        <w:t>NIP: 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GON: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5"/>
        <w:jc w:val="both"/>
        <w:rPr/>
      </w:pPr>
      <w:r>
        <w:rPr/>
        <w:tab/>
        <w:t>Nawiązując do ogłoszenia z dnia 04.04.2011 r. (po zapoznaniu się z zakresem robót), oferujemy wykonanie przedmiotu zamówienia:</w:t>
      </w:r>
      <w:r>
        <w:rPr>
          <w:b/>
        </w:rPr>
        <w:t xml:space="preserve"> „Opracowanie</w:t>
      </w:r>
      <w:r>
        <w:rPr>
          <w:b/>
          <w:color w:val="FF0000"/>
        </w:rPr>
        <w:t xml:space="preserve"> </w:t>
      </w:r>
      <w:r>
        <w:rPr>
          <w:b/>
        </w:rPr>
        <w:t>dokumentacji techniczno – prawnej, kosztorysów i przedmiarów wykonania centrali grzewczej z pompami ciepła powietrze/woda pokrywającą zapotrzebowanie ciepła na potrzeby technologii basenowej oraz przygotowanie ciepłej wody użytkowej na Miejskiej Pływalni WODNIK w Wysokiem Mazowieckiem”.</w:t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Za kwotę: ………………………. złotych (brutto)</w:t>
      </w:r>
    </w:p>
    <w:p>
      <w:pPr>
        <w:pStyle w:val="Normal"/>
        <w:spacing w:lineRule="auto" w:line="360"/>
        <w:jc w:val="both"/>
        <w:rPr/>
      </w:pPr>
      <w:r>
        <w:rPr/>
        <w:t>(słownie:………………………………………………………………………………………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my się wykonać przedmiot zamówienia w terminie do: 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ane ceny w ofercie uwzględniają wszystkie koszty związane z realizacją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runki płatności: płatności będą dokonane na konto Wykonawcy </w:t>
        <w:br/>
        <w:t>( nr konta…………………………………………) w terminie 30 dni od daty otrzymania faktur wystawionych przez Wykonawcę i zatwierdzonych pod względem rachunkowym, formalnym i merytorycz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istotne warunki umowy/projekt umowy zostały przez nas zaakceptowane i zobowiązujemy się – w przypadku wyboru naszej oferty – do zawarcia umowy w miejscu i terminie wyznaczo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gralną częścią oferty są następujące, niżej wymienione wymagane dokumenty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zawiera …………… ponumerowanych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dn…………………</w:t>
        <w:tab/>
        <w:tab/>
        <w:tab/>
        <w:t>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(podpis i pieczęć imienna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osoby-osób upoważnionych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strike w:val="false"/>
      <w:dstrike w:val="false"/>
      <w:color w:val="000000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42:00Z</dcterms:created>
  <dc:creator>ZGM</dc:creator>
  <dc:description/>
  <cp:keywords/>
  <dc:language>en-US</dc:language>
  <cp:lastModifiedBy>Piotr Magusiewicz</cp:lastModifiedBy>
  <cp:lastPrinted>2008-03-25T11:52:00Z</cp:lastPrinted>
  <dcterms:modified xsi:type="dcterms:W3CDTF">2011-04-04T08:28:00Z</dcterms:modified>
  <cp:revision>4</cp:revision>
  <dc:subject/>
  <dc:title>Wzór formularza oferty, dodatek do specyfikacji istotnych warunków zamówienia</dc:title>
</cp:coreProperties>
</file>