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W dniu 16.06.2011 r. wpłynęły do Zamawiającego pytania dotyczące przetargu nieograniczonego na: „</w:t>
      </w:r>
      <w:r>
        <w:rPr>
          <w:b/>
        </w:rPr>
        <w:t xml:space="preserve">Remont nawierzchni ulic w mieście Wysokie Mazowieckie”. </w:t>
      </w:r>
      <w:r>
        <w:rPr/>
        <w:t>Treść pytań została zamieszczona poniżej:</w:t>
      </w:r>
    </w:p>
    <w:p>
      <w:pPr>
        <w:pStyle w:val="Normal"/>
        <w:rPr>
          <w:b/>
          <w:b/>
        </w:rPr>
      </w:pPr>
      <w:r>
        <w:rPr>
          <w:b/>
        </w:rPr>
        <w:t>„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 xml:space="preserve">W druku oferty Zamawiający wymaga podania oddzielnie wartości robót na ul. Pelca i ul. Reymonta, zamieszczając na roboty jeden przedmiar. Prosimy o korektę druku oferty </w:t>
        <w:br/>
        <w:t>i wpisanie razem ul. Pelca i Reymonta bądź zamieszczenie oddzielnych przedmiarów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zy po wykonaniu robót należy wykonać inwentaryzację geodezyjną powykonawczą tylko na ulicach: Bema, dojeździe do ul. Przechodniej, Pawłowskiego, Pelca i Reymonta, tak jak to wpisano w przedmiarach i kosztorysach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Czy Zamawiający będzie wymagał projektu organizacji ruchu na czas budowy? Jeżeli tak, to kto będzie ponosił koszty jego wykonania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kosztorysie na ulicę Bema w poz. 4 „Wyrównanie istniejącej podbudowy tłuczniem(…) gr. Do 5 cm w kolumnie ilość wpisano: 427,5*0,2 = 85,50. Jeżeli jest to faktycznie gr. 5 cm powinna być to ilość : 427,5*0,05=21,4 m</w:t>
      </w:r>
      <w:r>
        <w:rPr>
          <w:i/>
          <w:sz w:val="24"/>
          <w:szCs w:val="24"/>
          <w:vertAlign w:val="superscript"/>
        </w:rPr>
        <w:t xml:space="preserve">3 </w:t>
      </w:r>
      <w:r>
        <w:rPr>
          <w:i/>
          <w:sz w:val="24"/>
          <w:szCs w:val="24"/>
        </w:rPr>
        <w:t>. Prosimy o korektę ilości lub opi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Według załączonej dokumentacji inwentaryzacji na ul. Wołodyjowskiego powierzchnia jezdni wynosi 129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natomiast według kosztorysu należy wykonać 3121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warstwy ścieralnej. Prosimy o wyjaśnienia oraz ewentualną korektę kosztorysu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imy o zamieszczenie brakujących inwentaryzacji na drodze do CKZ oraz ul. Żwirki i Wigury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imy o podanie, czy wynagrodzenie za przedmiot umowy jest ryczałtowe czy kosztorysowe</w:t>
      </w:r>
    </w:p>
    <w:p>
      <w:pPr>
        <w:pStyle w:val="Normal"/>
        <w:jc w:val="right"/>
        <w:rPr>
          <w:b/>
          <w:b/>
        </w:rPr>
      </w:pPr>
      <w:r>
        <w:rPr>
          <w:b/>
        </w:rPr>
        <w:t>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8:00Z</dcterms:created>
  <dc:creator/>
  <dc:description/>
  <cp:keywords/>
  <dc:language>en-US</dc:language>
  <cp:lastModifiedBy>-</cp:lastModifiedBy>
  <dcterms:modified xsi:type="dcterms:W3CDTF">2011-06-20T10:09:00Z</dcterms:modified>
  <cp:revision>2</cp:revision>
  <dc:subject/>
  <dc:title/>
</cp:coreProperties>
</file>