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ysokie Mazowieckie, dnia 20.06.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K.271.10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dpowiedzi na pytania do przetargu nieograniczonego na „Remont nawierzchni ulic w mieście Wysokie Mazowieckie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łączył do odpowiedzi na pytania załącznik: „poprawione kosztorysy ofertowe, poprawione przedmiary robót”. Powyższe załączniki wykonane są oddzielnie na ulicę Pelca i oddzielnie na ulicę Reymonta. </w:t>
      </w:r>
      <w:r>
        <w:rPr>
          <w:b/>
          <w:sz w:val="24"/>
          <w:szCs w:val="24"/>
        </w:rPr>
        <w:t xml:space="preserve">Należy zastąpić nimi „kosztorys ofertowy i przedmiar na ul. Pelca i Reymonta” 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ntaryzację geodezyjną powykonawczą należy wykonać zgodnie </w:t>
        <w:br/>
        <w:t xml:space="preserve">z przedmiarami i kosztorysami ofertowymi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mawiający będzie wymagał projektu organizacji ruchu na czas budowy. Koszty wykonania projektu organizacji ruchu ponosić będzie Wykonawca robót. </w:t>
      </w:r>
      <w:r>
        <w:rPr>
          <w:b/>
          <w:sz w:val="24"/>
          <w:szCs w:val="24"/>
        </w:rPr>
        <w:t xml:space="preserve">Do kosztorysów ofertowych należy dodać pozycję: „wykonanie dokumentacji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  <w:u w:val="single"/>
        </w:rPr>
        <w:t xml:space="preserve">projekt tymczasowej organizacji ruchu”  </w:t>
      </w:r>
      <w:r>
        <w:rPr>
          <w:sz w:val="24"/>
          <w:szCs w:val="24"/>
        </w:rPr>
        <w:t>- dla każdej ulicy oddzielni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mieszczone przedmiary na ul. Bema zawierały błąd. Prawidłowa ilość to 427,5*0,05=21,4. </w:t>
      </w:r>
      <w:r>
        <w:rPr>
          <w:b/>
          <w:sz w:val="24"/>
          <w:szCs w:val="24"/>
        </w:rPr>
        <w:t>W załączeniu poprawione przedmiary i kosztorysy ofertowe, na ul. Bema, którymi należy zastąpić star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Zamieszczone przedmiary na ul. Wołodyjowskiego zawierały błąd. Prawidłowa ilość robót w tej pozycji to 129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W załączeniu poprawione przedmiary i kosztorysy ofertowe na ul. Wołodyjowskiego, którymi należy zastąpić star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Na drodze do CKZ oraz ul. Żwirki i Wigury (nawierzchnia na moście) nie były sporządzane inwentaryzacje. Na tych odcinkach zaplanowane zostało usunięcie całej istniejącej warstwy bitumicznej i ułożenie nowej – </w:t>
      </w:r>
      <w:r>
        <w:rPr>
          <w:b/>
          <w:sz w:val="24"/>
          <w:szCs w:val="24"/>
        </w:rPr>
        <w:t>zgodnie z zamieszczonymi przedmiarami i kosztorysami ofertowy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nagrodzenie za przedmiot umowy jest wynagrodzeniem kosztorysow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d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/>
  <dc:description/>
  <cp:keywords/>
  <dc:language>en-US</dc:language>
  <cp:lastModifiedBy>-</cp:lastModifiedBy>
  <cp:lastPrinted>2011-06-20T13:35:00Z</cp:lastPrinted>
  <dcterms:modified xsi:type="dcterms:W3CDTF">2011-06-20T11:35:00Z</dcterms:modified>
  <cp:revision>3</cp:revision>
  <dc:subject/>
  <dc:title/>
</cp:coreProperties>
</file>