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/>
        <w:t>Uchwała Nr III/10/10</w:t>
      </w:r>
    </w:p>
    <w:p>
      <w:pPr>
        <w:pStyle w:val="Heading"/>
        <w:rPr/>
      </w:pPr>
      <w:r>
        <w:rPr/>
        <w:t>Rady Miasta Wysokie Mazowiecki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 dnia 29 grudnia 2010 rok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sprawie uchwalenia budżetu miasta Wysokie Mazowieckie na rok 2011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>Na podstawie art. 18 ust. 2 pkt 4, pkt 9 lit. „d” oraz lit. „i” ustawy z dnia 8 marca 1990 r. o samorządzie gminnym (Dz. U. z 2001 r. Nr 142, poz. 1591 z późn. zm.), ustawy z dnia 27 sierpnia 2009 r. Przepisy wprowadzające ustawę o finansach publicznych oraz art. 211, art. 212, art. 214, art. 215, art. 222, art. 235, art. 236, art. 237, art. 242, art. 258 ustawy z dnia 27 sierpnia 2009 r. o finansach publicznych (Dz. U. Nr 157, poz. 1240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ada Miasta uchwala, co następuje:</w:t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§ 1 </w:t>
      </w:r>
    </w:p>
    <w:p>
      <w:pPr>
        <w:pStyle w:val="Normal"/>
        <w:rPr/>
      </w:pPr>
      <w:r>
        <w:rPr>
          <w:sz w:val="24"/>
          <w:szCs w:val="24"/>
        </w:rPr>
        <w:t>Dochody budżetu w wysokości 30 400 369 zł, z teg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180" w:hanging="180"/>
        <w:rPr/>
      </w:pPr>
      <w:r>
        <w:rPr>
          <w:sz w:val="24"/>
          <w:szCs w:val="24"/>
        </w:rPr>
        <w:t>bieżące w wysokości 23 255 476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>majątkowe w wysokości 7 144 893 zł, zgodnie z Załącznikiem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Normal"/>
        <w:jc w:val="both"/>
        <w:rPr/>
      </w:pPr>
      <w:r>
        <w:rPr>
          <w:sz w:val="24"/>
          <w:szCs w:val="24"/>
        </w:rPr>
        <w:t>Wydatki budżetu w wysokości  28 036 369 zł, z teg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sz w:val="24"/>
          <w:szCs w:val="24"/>
        </w:rPr>
        <w:t>bieżące w wysokości  20 286 494 zł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80" w:leader="none"/>
        </w:tabs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majątkowe w wysokości  7 749 875 zł, zgodnie z  Załącznikiem nr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budżecie tworzy się rezerw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ogólną w wysokości   100 000 zł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celową w wysokości 20 000 zł, z przeznaczeniem na realizację zadań własnych z zakresu zarządzania kryzysoweg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mity wydatków na zadania inwestycyjne realizowane w roku 2011 zgodnie </w:t>
        <w:br/>
        <w:t>z Załącznikiem nr 3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>Wydatki na programy i projekty realizowane ze środków pochodzących z funduszy strukturalnych i Funduszu Spójności w wysokości 1 623 452 zł zgodnie z Załącznikiem nr 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numPr>
          <w:ilvl w:val="1"/>
          <w:numId w:val="34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Nadwyżkę budżetu miasta w wysokości 2 364 000 zł  przeznacza się na planowaną spłatę rat kredytów i pożycz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Łączną kwotę przychodów budżetu w wysokości 200 000 zł, oraz łączną kwotę rozchodów budżetu w wysokości 2 564 000 zł, zgodnie z Załącznikiem nr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Limity zobowiązań z tytułu  kredytów i pożyczek zaciąganych na:</w:t>
      </w:r>
    </w:p>
    <w:p>
      <w:pPr>
        <w:pStyle w:val="Normal"/>
        <w:jc w:val="both"/>
        <w:rPr/>
      </w:pPr>
      <w:r>
        <w:rPr>
          <w:sz w:val="24"/>
          <w:szCs w:val="24"/>
        </w:rPr>
        <w:t>1)  sfinansowanie przejściowego deficytu budżetu w kwocie  1 000 000 zł,</w:t>
      </w:r>
    </w:p>
    <w:p>
      <w:pPr>
        <w:pStyle w:val="Tekstpodstawowywcity3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)  spłatę wcześniej zaciągniętych zobowiązań z tytułu zaciągniętych pożyczek</w:t>
      </w:r>
    </w:p>
    <w:p>
      <w:pPr>
        <w:pStyle w:val="Tekstpodstawowywcity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 kredytów w kwocie 2 564 000 zł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 wyprzedzające finansowanie działań finansowych ze środków pochodzących 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 budżetu Unii Europejskiej w kwocie  1 275 686 zł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 na finansowanie wydatków na inwestycje i zakupy inwestycyjne 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w kwocie 6 769 847 zł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Ustala się dochody w kwocie 284 000 zł z tytułu wydawania zezwoleń na sprzedaż napojów alkoholowych oraz wydatki w kwocie 264 000 zł na realizację zadań określonych w gminnym programie profilaktyki i rozwiązywania problemów alkoholowych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Ustala się wydatki w kwocie 50 000 zł na realizację zadań określonych w gminnym programie przeciwdziałania narkomanii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Ustala się dochody w kwocie 250 000zł i wydatki w kwocie 250 000 zł związane z realizacją zadań określonych ustawą Prawo ochrony środowiska</w:t>
      </w:r>
    </w:p>
    <w:p>
      <w:pPr>
        <w:pStyle w:val="TextBody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Zestawienie planowanych kwot dotacji udzielanych z budżetu Miasta, zgodnie </w:t>
        <w:br/>
        <w:t>z Załącznikiem nr 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lan przychodów i kosztów samorządowych zakładów budżetowych: przychody – 3 977 700 zł, koszty – 3 977 700 zł, Zgodnie z załącznikiem nr 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poważnia się Burmistrza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ciągania kredytów i pożyczek  na :</w:t>
      </w:r>
    </w:p>
    <w:p>
      <w:pPr>
        <w:pStyle w:val="Normal"/>
        <w:ind w:left="900" w:hanging="360"/>
        <w:jc w:val="both"/>
        <w:rPr/>
      </w:pPr>
      <w:r>
        <w:rPr>
          <w:sz w:val="24"/>
          <w:szCs w:val="24"/>
        </w:rPr>
        <w:t>a)  sfinansowanie przejściowego deficytu budżetu  w kwocie 1 000 000 zł,</w:t>
      </w:r>
    </w:p>
    <w:p>
      <w:pPr>
        <w:pStyle w:val="Normal"/>
        <w:ind w:left="900" w:hanging="360"/>
        <w:jc w:val="both"/>
        <w:rPr/>
      </w:pPr>
      <w:r>
        <w:rPr>
          <w:sz w:val="24"/>
          <w:szCs w:val="24"/>
        </w:rPr>
        <w:t>b)  spłatę wcześniej zaciągniętych zobowiązań z tytułu  zaciągniętych pożyczek i kredytów   w kwocie  2 564 000 zł,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przedające finansowanie działań finansowanych ze środków pochodzących 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z budżetu Unii Europejskiej  w kwocie 1 275 686 zł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4"/>
          <w:szCs w:val="24"/>
        </w:rPr>
        <w:t>na finansowanie wydatków na inwestycje i zakupy inwestycyjne  w kwocie 6 769 847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zaciągania zobowiązań z tytułu umów, których realizacja w roku budżetowym i w latach następnych jest niezbędna dla zapewnienia ciągłości działania gminy i z których wynikające płatności wykraczają poza rok budżetowy, (dotyczy to tych umów, które nie zostały potraktowane jako przedsięwzięcia w WPF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konywania zmian w planie wydatków budżetowych w zakresie wydatków na uposażenia i wynagrodzenia ze stosunku pracy i wydatków majątkowych,  polegających na przenoszeniu wydatków między rozdziałami i paragrafami  z wyłączeniem przeniesień wydatków między dział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Dokonywania zmian w planie wydatków inwestycyjnych, polegających na przenoszeniu planowanych wydatków między zadaniami z wyłączeniem rozszerzania ich zakresu rzeczowego oraz wprowadzania nowych zada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kowania wolnych środków budżetowych na rachunkach bankowych w innych bankach niż bank prowadzący obsługę budżetu gminy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Dochody i wydatki związane z realizacją zadań z zakresu administracji rządowej i innych zadań zleconych odrębnymi ustawami, zgodnie z załącznikiem Nr 8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3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konanie Uchwały powierza się Burmistrzow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4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chwała wchodzi w życie z dniem 1 stycznia 2011 roku i podlega publikacji w Dzienniku Urzędowym Województwa Podlaskiego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1" w:type="dxa"/>
        <w:jc w:val="left"/>
        <w:tblInd w:w="-7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"/>
        <w:gridCol w:w="794"/>
        <w:gridCol w:w="1259"/>
        <w:gridCol w:w="98"/>
        <w:gridCol w:w="65"/>
        <w:gridCol w:w="183"/>
        <w:gridCol w:w="62"/>
        <w:gridCol w:w="248"/>
        <w:gridCol w:w="62"/>
        <w:gridCol w:w="1811"/>
        <w:gridCol w:w="62"/>
        <w:gridCol w:w="101"/>
        <w:gridCol w:w="59"/>
        <w:gridCol w:w="3"/>
        <w:gridCol w:w="3750"/>
        <w:gridCol w:w="62"/>
        <w:gridCol w:w="101"/>
        <w:gridCol w:w="62"/>
        <w:gridCol w:w="101"/>
        <w:gridCol w:w="62"/>
        <w:gridCol w:w="101"/>
        <w:gridCol w:w="62"/>
        <w:gridCol w:w="89"/>
        <w:gridCol w:w="12"/>
        <w:gridCol w:w="62"/>
        <w:gridCol w:w="1108"/>
        <w:gridCol w:w="62"/>
      </w:tblGrid>
      <w:tr>
        <w:trPr>
          <w:trHeight w:val="96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7" w:type="dxa"/>
            <w:gridSpan w:val="2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 xml:space="preserve">Załącznik Nr 1 do uchwały Nr III/10/10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color w:val="000000"/>
              </w:rPr>
              <w:t xml:space="preserve">Rady Miasta Wysokie Mazowieckie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</w:t>
            </w:r>
            <w:r>
              <w:rPr>
                <w:rFonts w:cs="Arial" w:ascii="Arial" w:hAnsi="Arial"/>
                <w:color w:val="000000"/>
              </w:rPr>
              <w:t>z dnia 29 grudnia 2010r.</w:t>
            </w:r>
          </w:p>
        </w:tc>
        <w:tc>
          <w:tcPr>
            <w:tcW w:w="1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7" w:type="dxa"/>
            <w:gridSpan w:val="2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OCHODY  2011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23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zadania: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Własne</w:t>
            </w:r>
          </w:p>
        </w:tc>
        <w:tc>
          <w:tcPr>
            <w:tcW w:w="3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dział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§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 ogółem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65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eżące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7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zarząd, użytkowanie i użytkowanie wieczyste nieruchomości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54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6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aż Miejska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7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zywny, mandaty i inne kary pieniężne od osób fizycznych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66 384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01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5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działalności gospodarczej osób fizycznych, opłacany w formie karty podatkowej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54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5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86 317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00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rolny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leśny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środków transportowych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czynności cywilnoprawnych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577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setki od nieterminowych wpłat z tytułu podatków i opłat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6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6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4 8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1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nieruchomości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2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rolny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3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3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leśny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4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środków transportowych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0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6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spadków i darowizn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7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a od posiadania psów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3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targowej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od czynności cywilnoprawnych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1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99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1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setki od nieterminowych wpłat z tytułu podatków i opłat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18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innych opłat stanowiących dochody jednostek samorządu terytorialnego na podstawie ustaw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1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y skarbowej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8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opłat za zezwolenia na sprzedaż alkoholu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4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21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działy gmin w podatkach stanowiących dochód budżetu państwa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19 267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1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dochodowy od osób fizycznych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19 267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2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atek dochodowy od osób prawnych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38 522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1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oświatowa subwencji ogólnej dla jednostek samorządu terytorialnego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23 522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323 522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14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rozliczenia finansowe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2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odsetki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1 5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4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edszkola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2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5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1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54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5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6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48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ołówki szkolne i przedszkolne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 9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 9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0 8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6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a z funduszu alimentacyjneego oraz składki na ubezpieczenia emerytalne i rentowe z ubezpieczenia społecznego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97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dochodów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4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ace niektóre świadczenia z pomocy społecznej, niektóre świadczenia rodzinne oraz za osoby uczestniczące w zajęciach w centrum integracji społecznej.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4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9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6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siłki stałe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9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9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pomocy społecznej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2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9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6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3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usług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chody jednostek samorządu terytorialnego związane z realizacją zadań z zakresu administracji rządowej oraz innych zadań zleconych ustawami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własnych zadań bieżących gmin (związków gmin)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zadania w zakresie polityki społecznej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577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577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395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577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577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54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7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54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5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9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 o których mowa w art.5 ust.1 pkt 3 oraz ust. 3 pkt 5 i 6 ustawy, lub płatności w ramach budżetu środków europejskich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37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komunalna i ochrona środowiska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19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9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różnych opłat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eżące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716 883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2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577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65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jątkowe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mieszkaniowa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10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05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ospodarka gruntami i nieruchomościami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10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6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ywy z tytułu przekształcenia prawa użytkowania wieczystego przysługującego osobom fizycznym w prawo własności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7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płaty z tytułu odpłatnego nabycia prawa własności oraz prawa użytkowania wieczystego nieruchomości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4 893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4 893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61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gionalne Programy Operacyjne 2007 - 2013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4 893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4 893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054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7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w ramach programów finansowanych z udziałem środków europejskich oraz środków, o których mowa w art.5 ust.1 pkt. 3 oraz ust. 3 pkt 5 i 6 ustawy, lub płatności w ramach budżetu środków europejskich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4 893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jątkowe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 144 893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2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34 893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33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zadania: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88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Zlecone</w:t>
            </w:r>
          </w:p>
        </w:tc>
        <w:tc>
          <w:tcPr>
            <w:tcW w:w="38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zdział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§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 ogółem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65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eżące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3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3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3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4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6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2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a z funduszu alimentacyjneego oraz składki na ubezpieczenia emerytalne i rentowe z ubezpieczenia społecznego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1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71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4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ace niektóre świadczenia z pomocy społecznej, niektóre świadczenia rodzinne oraz za osoby uczestniczące w zajęciach w centrum integracji społecznej.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00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8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eżące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538 593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2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88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gółem: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 400 369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29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8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 tym z tytułu dotacji</w:t>
              <w:br/>
              <w:t xml:space="preserve">i środków na finansowanie wydatków na realizację zadań finansowanych z udziałem środków, o których mowa w art. 5 ust. 1 pkt 2 i 3 </w:t>
            </w:r>
          </w:p>
        </w:tc>
        <w:tc>
          <w:tcPr>
            <w:tcW w:w="182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208 470,00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9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55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1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"/>
        <w:gridCol w:w="182"/>
        <w:gridCol w:w="535"/>
        <w:gridCol w:w="491"/>
        <w:gridCol w:w="605"/>
        <w:gridCol w:w="1699"/>
        <w:gridCol w:w="697"/>
        <w:gridCol w:w="160"/>
        <w:gridCol w:w="3"/>
        <w:gridCol w:w="898"/>
        <w:gridCol w:w="922"/>
        <w:gridCol w:w="905"/>
        <w:gridCol w:w="734"/>
        <w:gridCol w:w="767"/>
        <w:gridCol w:w="721"/>
        <w:gridCol w:w="825"/>
        <w:gridCol w:w="787"/>
        <w:gridCol w:w="618"/>
        <w:gridCol w:w="852"/>
        <w:gridCol w:w="896"/>
        <w:gridCol w:w="646"/>
        <w:gridCol w:w="102"/>
        <w:gridCol w:w="249"/>
        <w:gridCol w:w="163"/>
        <w:gridCol w:w="188"/>
        <w:gridCol w:w="148"/>
        <w:gridCol w:w="15"/>
        <w:gridCol w:w="148"/>
        <w:gridCol w:w="15"/>
      </w:tblGrid>
      <w:tr>
        <w:trPr>
          <w:trHeight w:val="627" w:hRule="atLeast"/>
        </w:trPr>
        <w:tc>
          <w:tcPr>
            <w:tcW w:w="14975" w:type="dxa"/>
            <w:gridSpan w:val="2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                                   </w:t>
            </w:r>
            <w:r>
              <w:rPr>
                <w:rFonts w:cs="Arial" w:ascii="Arial" w:hAnsi="Arial"/>
                <w:bCs/>
                <w:color w:val="000000"/>
              </w:rPr>
              <w:t>Załącznik Nr 2 do Uchwały Nr III/10/1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bCs/>
                <w:color w:val="000000"/>
              </w:rPr>
              <w:t xml:space="preserve">Rady Miasta w Wysokiem Mazowieckiem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Cs/>
                <w:color w:val="000000"/>
              </w:rPr>
              <w:t>z dnia 29 grudnia 2010 roku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YDATKI   2011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dzaj zadania:</w:t>
            </w:r>
          </w:p>
        </w:tc>
        <w:tc>
          <w:tcPr>
            <w:tcW w:w="23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orozumienia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9" w:hRule="atLeast"/>
        </w:trPr>
        <w:tc>
          <w:tcPr>
            <w:tcW w:w="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042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2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3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15" w:hRule="atLeast"/>
        </w:trPr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2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17" w:hRule="atLeast"/>
        </w:trPr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15" w:hRule="atLeast"/>
        </w:trPr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792" w:hRule="atLeast"/>
        </w:trPr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6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Transport i łączność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 00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rogi publiczne powiat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 00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5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celowe przekazane dla powiatu na inwestycje i zakupy inwestycyjne realizowane na podstawie porozumień (umów) między jednostkami samorządu terytorialnego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 00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Bezpieczeństwo publiczne i ochrona przeciwpożarow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41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omendy powiatowe Państwowej Straży Pożarnej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5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celowe przekazane dla powiatu na inwestycje i zakupy inwestycyjne realizowane na podstawie porozumień (umów) między jednostkami samorządu terytorialnego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świata i wychowani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 00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9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a działalność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 00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5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celowe przekazane dla powiatu na inwestycje i zakupy inwestycyjne realizowane na podstawie porozumień (umów) między jednostkami samorządu terytorialnego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 00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datki razem: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 45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 45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 450 00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dzaj zadania:</w:t>
            </w:r>
          </w:p>
        </w:tc>
        <w:tc>
          <w:tcPr>
            <w:tcW w:w="23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Własne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7" w:hRule="atLeast"/>
        </w:trPr>
        <w:tc>
          <w:tcPr>
            <w:tcW w:w="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0424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5" w:hRule="atLeast"/>
        </w:trPr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27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3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15" w:hRule="atLeast"/>
        </w:trPr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27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15" w:hRule="atLeast"/>
        </w:trPr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15" w:hRule="atLeast"/>
        </w:trPr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792" w:hRule="atLeast"/>
        </w:trPr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1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lnictwo i łowiectwo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103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zby rolnicz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5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płaty gmin na rzecz izb rolniczych w wysokości 2% uzyskanych wpływów z podatku rolnego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Transport i łączność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26 1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 1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 1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 1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 00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1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rogi publiczne kraj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1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rogi publiczne wojewódzki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1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rogi publiczne gmin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75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5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5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5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 00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remontow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 00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9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a działalność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ospodarka mieszkaniow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ospodarka gruntami i nieruchomościam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na rzecz budżetu państw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1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alność usługow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6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6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6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6 0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100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y zagospodarowania przestrzennego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2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2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2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2 0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9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obejmujących wykonanie ekspertyz, analiz i opini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10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racowania geodezyjne i kartografi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103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Cmentarz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Administracja publiczn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180 6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180 6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26 8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97 70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9 1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3 80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1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Urzędy wojewódzki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9 9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9 9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79 3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1 4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7 9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1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1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1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1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3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3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3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3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46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a z tytułu zakupu usług telekomunikacyjnych świadczonych w stacjonarnej publicznej sieci telefonicznej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4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4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4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4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2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ady gmin (miast i miast na prawach powiatu)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7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7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2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3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Różne wydatki na rzecz osób fizycznych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2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2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2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2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Urzędy gmin (miast i miast na prawach powiatu)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58 7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58 7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657 5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436 30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1 2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0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0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0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00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6 6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6 6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6 6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6 6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0 4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0 4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0 4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0 4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 3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 3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 3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 3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 0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0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46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a z tytułu zakupu usług telekomunikacyjnych świadczonych w stacjonarnej publicznej sieci telefonicznej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7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romocja jednostek samorządu terytorialnego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5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5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5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5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8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obejmujacych tłumacz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Bezpieczeństwo publiczne i ochrona przeciwpożarow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67 047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7 2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3 7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7 2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6 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9 847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9 847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9 847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41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chotnicze straże pożar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31 047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 2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 7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2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4 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9 847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9 847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69 847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3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Różne wydatki na rzecz osób fizycznych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7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7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7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7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5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5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5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5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46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 świadczonych w ruchomej publicznej sieci telefonicznej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67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zakupy inwestycyjne jednostek budżetow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9 347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9 347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9 347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9 347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69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zakupy inwestycyjne jednostek budżetow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5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50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50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0 50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41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brona cywiln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5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5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5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5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41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raż Miejsk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0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0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0 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4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1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1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1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1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5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2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2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2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 2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46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5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647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bór podatków, opłat i niepodatkowych należności budżetow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 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5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agencyjno-prowizyj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5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7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bsługa długu publicznego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1 738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1 738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1 738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702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bsługa papierów wartościowych, kredytów i pożyczek jednostek samorządu terytorialnego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1 738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1 738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1 738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5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setki i dyskonto od skarbowych papierów wartościowych, kredytów i pożyczek oraz innych instrumentów finansowych, związanych z obsługą długu krajowego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1 738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1 738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1 738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8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rozlicz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81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ezerwy ogólne i cel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ezerwy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świata i wychowani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289 38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239 38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210 87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781 49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429 38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 5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0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zkoły podstaw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2 4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452 4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441 4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603 30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38 1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00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 00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837 6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837 6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837 6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837 6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2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2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2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2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4 3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4 3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4 3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64 3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4 9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4 9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4 9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4 9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7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7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7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7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pomocy naukowych, dydaktycznych i książek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4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4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4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4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remontow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8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8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8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8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5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dostępu do sieci Internet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46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 świadczonych w ruchomej publicznej sieci telefonicznej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46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a z tytułu zakupu usług telekomunikacyjnych świadczonych w stacjonarnej publicznej sieci telefonicznej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2 3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2 3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2 3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2 3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0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działy przedszkolne w szkołach podstawow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3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7 6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4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 6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 6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 6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 6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3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3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3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3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5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pomocy naukowych, dydaktycznych i książek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7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7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7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7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0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edszkola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743 9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743 9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740 89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995 59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45 3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1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1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62 44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62 44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62 44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62 44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 1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 1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 1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 1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3 6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3 6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3 6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3 6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 45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 45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 45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 45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 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 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środków żywnośc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9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9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9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99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pomocy naukowych, dydaktycznych i książek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remontow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5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dostępu do sieci Internet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8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46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a z tytułu zakupu usług telekomunikacyjnych świadczonych w stacjonarnej publicznej sieci telefonicznej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6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6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6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6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4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4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4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4 0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9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9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9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9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imnazj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52 4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52 4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47 9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981 1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6 8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5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59 2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59 2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59 2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359 2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5 9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5 9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5 9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5 9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0 3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0 3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0 3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80 3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 7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 7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 7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 7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 6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 6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 6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 6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pomocy naukowych, dydaktycznych i książek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remontow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7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7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7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7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5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dostępu do sieci Internet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46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6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z tytułu zakupu usług telekomunikacyjnych świadczonych w ruchomej publicznej sieci telefonicznej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4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4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4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4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46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a z tytułu zakupu usług telekomunikacyjnych świadczonych w stacjonarnej publicznej sieci telefonicznej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1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1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1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1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1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wożenie uczniów do szkół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46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kształcanie i doskonalenie nauczyciel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6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6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6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6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6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6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6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6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4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ołówki szkolne i przedszkol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4 6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4 6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4 6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2 9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1 7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2 4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2 4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2 4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2 40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1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1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1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10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 5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9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9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9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90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 0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środków żywnośc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1 9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1 9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1 9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41 9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8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8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8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8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19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a działalność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2 48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2 48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2 48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 48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2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typendia dla uczniów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 48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 48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 48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1 48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chrona zdrow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4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4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89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4 8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4 2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 00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15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walczanie narkomani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15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rzeciwdziałanie alkoholizmow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4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4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9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4 8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4 2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 00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46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8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celowa z budżetu na finansowanie lub dofinansowanie zadań zleconych do realizacji stowarzyszeniom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 00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8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8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8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8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 2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 2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 2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 2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środków żywnośc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pomocy naukowych, dydaktycznych i książek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46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a z tytułu zakupu usług telekomunikacyjnych świadczonych w stacjonarnej publicznej sieci telefonicznej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5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y na rzecz budżetu państw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moc społeczn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16 85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116 85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83 35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1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2 35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33 5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0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Zadania w zakresie przeciwdziałania przemocy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702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1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e zdrowotne opłacane za osoby pobierajace niektóre świadczenia z pomocy społecznej, niektóre świadczenia rodzinne oraz za osoby uczestniczące w zajęciach w centrum integracji społecznej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3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e zdrowot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14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siłki i pomoc w naturze oraz składki na ubezpieczenia emerytalne i rent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3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3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3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społe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3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3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3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1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i mieszkani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0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społe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0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0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20 00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1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siłki stał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 00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społe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 0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1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środki pomocy społecznej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9 85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9 85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66 35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7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9 35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osobowe niezaliczone do wynagrodzeń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3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3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3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73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3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8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zdrowotn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7 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46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płata z tytułu zakupu usług telekomunikacyjnych świadczonych w stacjonarnej publicznej sieci telefonicznej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dróże służbowe kraj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9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a działalność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5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5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3 00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społe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3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3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3 00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e zadania w zakresie polityki społecznej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3 577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3 577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3 577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39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a działalność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3 577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3 577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3 577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7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48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48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48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9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19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19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19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7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14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14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214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7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532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532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9 532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9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741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741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741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7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16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16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16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9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61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61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61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Edukacyjna opieka wychowawcz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 6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4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4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etlice szkol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0 6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4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 2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 2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 2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5 2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datkowe wynagrodzenie ro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1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1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1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1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7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7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7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 7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2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Fundusz Pracy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6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6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6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6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4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dpisy na zakładowy fundusz świadczeń socjaln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1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1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1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 1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ospodarka komunalna i ochrona środowisk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 976 028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96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96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96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80 028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380 028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80 028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ospodarka ściekowa i ochrona wód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115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5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5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15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 00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remontow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43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óżne opłaty i składk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 000 00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0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Gospodarka odpadam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86 028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80 028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80 028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80 028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7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43 797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43 797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43 797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43 797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9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6 231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6 231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6 231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36 231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03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czyszczanie miast i ws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 0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0 0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04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Utrzymanie zieleni w miastach i gmina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00 0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remontow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1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świetlenie ulic, placów i dróg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4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4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4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4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 00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 00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05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inwestycyjne jednostek budżetow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 00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00 00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95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została działalność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5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ultura i ochrona dziedzictwa narodowego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94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94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694 00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109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my i ośrodki kultury, świetlice i kluby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9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9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9 00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8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podmiotowa z budżetu dla samorządowej instytucji kultury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9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9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29 00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116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Bibliotek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5 000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5 000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5 00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48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podmiotowa z budżetu dla samorządowej instytucji kultury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5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5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65 00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Kultura fizyczna i sport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 756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03 756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1 756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1 756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2 00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60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Obiekty sport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4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94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2 00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60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65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a przedmiotowa z budżetu dla samorządowego zakładu budżetowego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2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2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52 00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6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energii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5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0 0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2605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dania w zakresie kultury fizycznej i sportu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756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756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756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756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756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756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756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 756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datki razem: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5 047 776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8 747 901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6 822 276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1 312 29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5 509 986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941 00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719 31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73 577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91 738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6 299 875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6 299 875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 549 875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1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odzaj zadania:</w:t>
            </w:r>
          </w:p>
        </w:tc>
        <w:tc>
          <w:tcPr>
            <w:tcW w:w="239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Zlecone</w:t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9" w:hRule="atLeast"/>
        </w:trPr>
        <w:tc>
          <w:tcPr>
            <w:tcW w:w="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ział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Rozdział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§</w:t>
            </w:r>
          </w:p>
        </w:tc>
        <w:tc>
          <w:tcPr>
            <w:tcW w:w="2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zwa</w:t>
            </w:r>
          </w:p>
        </w:tc>
        <w:tc>
          <w:tcPr>
            <w:tcW w:w="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lan</w:t>
            </w:r>
          </w:p>
        </w:tc>
        <w:tc>
          <w:tcPr>
            <w:tcW w:w="10424" w:type="dxa"/>
            <w:gridSpan w:val="1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29" w:hRule="atLeast"/>
        </w:trPr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bieżące</w:t>
            </w:r>
          </w:p>
        </w:tc>
        <w:tc>
          <w:tcPr>
            <w:tcW w:w="6279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majątkowe</w:t>
            </w:r>
          </w:p>
        </w:tc>
        <w:tc>
          <w:tcPr>
            <w:tcW w:w="239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15" w:hRule="atLeast"/>
        </w:trPr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279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westycje i zakupy inwestycyjne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 tym:</w:t>
            </w:r>
          </w:p>
        </w:tc>
        <w:tc>
          <w:tcPr>
            <w:tcW w:w="7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i objęcie akcji i udziałów oraz wniesienie wkładów do spółek prawa handlowego.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17" w:hRule="atLeast"/>
        </w:trPr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6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 tego:</w:t>
            </w:r>
          </w:p>
        </w:tc>
        <w:tc>
          <w:tcPr>
            <w:tcW w:w="7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tacje na zadania bieżące</w:t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na rzecz osób fizycznych;</w:t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na programy finansowane z udziałem środków, o których mowa w art. 5 ust. 1 pkt 2 i 3</w:t>
            </w:r>
          </w:p>
        </w:tc>
        <w:tc>
          <w:tcPr>
            <w:tcW w:w="7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ypłaty z tytułu poręczeń i gwarancji 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obsługa długu 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15" w:hRule="atLeast"/>
        </w:trPr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6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na programy finansowane z udziałem środków, o których mowa w art. 5 ust. 1 pkt 2 i 3,</w:t>
            </w:r>
          </w:p>
        </w:tc>
        <w:tc>
          <w:tcPr>
            <w:tcW w:w="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792" w:hRule="atLeast"/>
        </w:trPr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2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i składki od nich naliczane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datki związane z realizacją ich statutowych zadań;</w:t>
            </w:r>
          </w:p>
        </w:tc>
        <w:tc>
          <w:tcPr>
            <w:tcW w:w="7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17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9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2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6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7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18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Administracja publiczn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3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3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3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3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01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Urzędy wojewódzki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3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3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3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3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3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3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3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33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Urzędy naczelnych organów władzy państwowej, kontroli i ochrony prawa oraz sądownictw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93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93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93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93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5101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Urzędy naczelnych organów władzy państwowej, kontroli i ochrony praw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93,00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93,0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93,00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93,00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93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93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93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793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Pomoc społeczn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404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404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6 13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1 53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6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17 87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46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1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rodzinne, świadczenia z funduszu alimentacyjneego oraz składki na ubezpieczenia emerytalne i rentowe z ubezpieczenia społecznego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71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71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53 13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8 53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 6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17 87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1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wiadczenia społe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17 87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17 87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317 87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0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osobowe pracowników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53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53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53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6 53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9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a społecz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2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21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materiałów i wyposażenia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2 2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3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Zakup usług pozostałych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5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70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Szkolenia pracowników niebędących członkami korpusu służby cywilnej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702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13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e zdrowotne opłacane za osoby pobierajace niektóre świadczenia z pomocy społecznej, niektóre świadczenia rodzinne oraz za osoby uczestniczące w zajęciach w centrum integracji społecznej.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3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Składki na ubezpieczenie zdrowotn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1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357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8522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Usługi opiekuńcze i specjalistyczne usługi opiekuńcz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2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2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2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2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 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4170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Wynagrodzenia bezosobowe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2 000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2 000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2 000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32 00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</w:tc>
      </w:tr>
      <w:tr>
        <w:trPr>
          <w:trHeight w:val="285" w:hRule="atLeast"/>
        </w:trPr>
        <w:tc>
          <w:tcPr>
            <w:tcW w:w="3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Wydatki razem: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 538 593,00</w:t>
            </w:r>
          </w:p>
        </w:tc>
        <w:tc>
          <w:tcPr>
            <w:tcW w:w="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 538 593,0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20 723,00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214 530,0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6 193,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1 317 87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st"/>
        <w:rPr/>
      </w:pPr>
      <w:r>
        <w:rPr/>
      </w:r>
    </w:p>
    <w:tbl>
      <w:tblPr>
        <w:tblW w:w="145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17"/>
        <w:gridCol w:w="858"/>
        <w:gridCol w:w="702"/>
        <w:gridCol w:w="2808"/>
        <w:gridCol w:w="1244"/>
        <w:gridCol w:w="1330"/>
        <w:gridCol w:w="1051"/>
        <w:gridCol w:w="1047"/>
        <w:gridCol w:w="1337"/>
        <w:gridCol w:w="1401"/>
        <w:gridCol w:w="1560"/>
      </w:tblGrid>
      <w:tr>
        <w:trPr>
          <w:trHeight w:val="184" w:hRule="atLeast"/>
        </w:trPr>
        <w:tc>
          <w:tcPr>
            <w:tcW w:w="1452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Załącznik Nr 3 do uchwały Nr  III/10/10</w:t>
            </w:r>
          </w:p>
        </w:tc>
      </w:tr>
      <w:tr>
        <w:trPr>
          <w:trHeight w:val="155" w:hRule="atLeast"/>
        </w:trPr>
        <w:tc>
          <w:tcPr>
            <w:tcW w:w="1452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Rady Miasta Wysokie Mazowieckie</w:t>
            </w:r>
          </w:p>
        </w:tc>
      </w:tr>
      <w:tr>
        <w:trPr>
          <w:trHeight w:val="124" w:hRule="atLeast"/>
        </w:trPr>
        <w:tc>
          <w:tcPr>
            <w:tcW w:w="1452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z dnia 29 grudnia 2010r</w:t>
            </w:r>
          </w:p>
        </w:tc>
      </w:tr>
      <w:tr>
        <w:trPr>
          <w:trHeight w:val="146" w:hRule="atLeast"/>
        </w:trPr>
        <w:tc>
          <w:tcPr>
            <w:tcW w:w="14523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dania inwestycyjne w 2011 r.</w:t>
            </w:r>
          </w:p>
        </w:tc>
      </w:tr>
      <w:tr>
        <w:trPr>
          <w:trHeight w:val="21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</w:p>
        </w:tc>
      </w:tr>
      <w:tr>
        <w:trPr>
          <w:trHeight w:val="40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.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§**</w:t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adania inwestycyjnego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Łączne koszty finansowe</w:t>
            </w:r>
          </w:p>
        </w:tc>
        <w:tc>
          <w:tcPr>
            <w:tcW w:w="61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e wydatk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dnostka organizacyjna realizująca program lub koordynująca wykonanie programu</w:t>
            </w:r>
          </w:p>
        </w:tc>
      </w:tr>
      <w:tr>
        <w:trPr>
          <w:trHeight w:val="4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ok budżetowy 2011 (8+9+10+11)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 tego źródła finansowania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chody własne jst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edyty</w:t>
              <w:br/>
              <w:t>i pożyczki</w:t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odki pochodzące</w:t>
              <w:br/>
              <w:t>z innych  źródeł*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środki /UE/wymienio.</w:t>
              <w:br/>
              <w:t>w art. 5 ust. 1 pkt 2 i 3 u.f.p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116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dnia"/>
              <w:numPr>
                <w:ilvl w:val="0"/>
                <w:numId w:val="0"/>
              </w:numPr>
              <w:spacing w:before="80" w:after="160"/>
              <w:ind w:left="425" w:hanging="0"/>
              <w:rPr>
                <w:sz w:val="20"/>
              </w:rPr>
            </w:pPr>
            <w:r>
              <w:rPr>
                <w:sz w:val="20"/>
              </w:rPr>
              <w:t>Chodniki na ulicy Ogrodowej, Kościelnej,Rynek,Kochanowskiego i os.K.Wyszyńskiego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     </w:t>
              <w:br/>
              <w:t>B.</w:t>
              <w:br/>
              <w:t>C.</w:t>
              <w:br/>
              <w:t>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 Miasta</w:t>
            </w:r>
          </w:p>
        </w:tc>
      </w:tr>
      <w:tr>
        <w:trPr>
          <w:trHeight w:val="8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2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owanie ulicy Wiosennej i Andrzeja Boboli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0 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     </w:t>
              <w:br/>
              <w:t>B.</w:t>
              <w:br/>
              <w:t>C.</w:t>
              <w:br/>
              <w:t>…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 Miasta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falty:2-ga warstwa o.XXX-lecia,ul. Kościelna, Ogrodowa oraz 1-sza warstwa ul. Reymonta ,Pawłowskiego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     </w:t>
              <w:br/>
              <w:t>B.</w:t>
              <w:br/>
              <w:t>C.</w:t>
              <w:br/>
              <w:t>…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 Miasta</w:t>
            </w:r>
          </w:p>
        </w:tc>
      </w:tr>
      <w:tr>
        <w:trPr>
          <w:trHeight w:val="10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2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nowoczesnego samochodu ratowniczo-gaśniczego dla OSP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 847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 847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50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  <w:br/>
              <w:t>B.</w:t>
              <w:br/>
              <w:t>C.</w:t>
              <w:br/>
              <w:t>…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69 34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 Miasta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e dokumentacji na termomodernizację szkoły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a Podstawow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r 1</w:t>
            </w:r>
          </w:p>
        </w:tc>
      </w:tr>
      <w:tr>
        <w:trPr>
          <w:trHeight w:val="7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ks, kd, wodociąg ul.Długa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00 00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0 00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0 00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 Miasta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kanału sanitarnego i deszczowego w ulicach: Wiosenna i Andrzeja Boboli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0 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     </w:t>
              <w:br/>
              <w:t>B.</w:t>
              <w:br/>
              <w:t xml:space="preserve">C. </w:t>
              <w:br/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 Miasta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udowa ks, kd w ulicach: Rynek, Mystkowsk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0 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.      </w:t>
              <w:br/>
              <w:t>B.</w:t>
              <w:br/>
              <w:t xml:space="preserve">C. </w:t>
              <w:br/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 Miasta</w:t>
            </w:r>
          </w:p>
        </w:tc>
      </w:tr>
      <w:tr>
        <w:trPr>
          <w:trHeight w:val="74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ks, kd w ulicy Warszawskiej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0 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00 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 Miasta</w:t>
            </w:r>
          </w:p>
        </w:tc>
      </w:tr>
      <w:tr>
        <w:trPr>
          <w:trHeight w:val="6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15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0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acja i modernizacja oświetlenia terenów inwest. oraz ulicy: Miłosza,Ogrodowa, Wiosenna, Andrzeja Boboli, Szpitalna, Brykowska, K. Wyszyńskiego i Rynek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0 00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0 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0 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 Miasta</w:t>
            </w:r>
          </w:p>
        </w:tc>
      </w:tr>
      <w:tr>
        <w:trPr>
          <w:trHeight w:val="6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2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knięcie rekultywacja (sektor1i4)  wydzielonej części składowiska odpadów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 02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 02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 23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 7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 Miasta</w:t>
            </w:r>
          </w:p>
        </w:tc>
      </w:tr>
      <w:tr>
        <w:trPr>
          <w:trHeight w:val="450" w:hRule="atLeast"/>
        </w:trPr>
        <w:tc>
          <w:tcPr>
            <w:tcW w:w="5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299 87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99 87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086 731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13 1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55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Wybrać odpowiednie oznaczenie źródła finansowania: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12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Dotacje i środki z budżetu państwa (np. od wojewody, MEN, UKFiS, …)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225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Środki i dotacje otrzymane od innych jst oraz innych jednostek zaliczanych do sektora finansów publicznych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043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. Inne źródła </w:t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553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** kol. 4 do wykorzystania fakultatywnego)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701" w:footer="0" w:bottom="1559"/>
          <w:pgNumType w:fmt="decimal"/>
          <w:formProt w:val="false"/>
          <w:textDirection w:val="lrTb"/>
          <w:docGrid w:type="default" w:linePitch="360" w:charSpace="0"/>
        </w:sect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Normal"/>
        <w:ind w:left="4248" w:hanging="0"/>
        <w:rPr/>
      </w:pPr>
      <w:r>
        <w:rPr/>
        <w:t xml:space="preserve">           </w:t>
      </w:r>
      <w:r>
        <w:rPr/>
        <w:t>Załącznik Nr 4 do uchwały Nr III/10/10</w:t>
      </w:r>
    </w:p>
    <w:p>
      <w:pPr>
        <w:pStyle w:val="Normal"/>
        <w:ind w:left="4248" w:hanging="0"/>
        <w:rPr/>
      </w:pPr>
      <w:r>
        <w:rPr/>
        <w:tab/>
        <w:t>Rady Miasta Wysokie Mazowieckie</w:t>
      </w:r>
    </w:p>
    <w:p>
      <w:pPr>
        <w:pStyle w:val="Normal"/>
        <w:ind w:left="4956" w:hanging="0"/>
        <w:rPr/>
      </w:pPr>
      <w:r>
        <w:rPr/>
        <w:t>z dnia 29 grudnia 2010r.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  <w:t>Wydatki na  projekty realizowane ze środków pochodzących</w:t>
      </w:r>
    </w:p>
    <w:p>
      <w:pPr>
        <w:pStyle w:val="Normal"/>
        <w:ind w:left="1416" w:hanging="0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z funduszy strukturalnych  na 2011 rok</w:t>
      </w:r>
    </w:p>
    <w:p>
      <w:pPr>
        <w:pStyle w:val="Normal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>
          <w:b/>
        </w:rPr>
        <w:t>I. „Poprawa bezpieczeństwa , ludzi i środowiska poprzez zakup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Nowoczesnego samochodu ratowniczo-gaśniczego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dla OSP Wysokie Mazowieckie”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Wartość projektu                              676 923 zł</w:t>
      </w:r>
    </w:p>
    <w:p>
      <w:pPr>
        <w:pStyle w:val="Normal"/>
        <w:ind w:left="540" w:hanging="0"/>
        <w:rPr/>
      </w:pPr>
      <w:r>
        <w:rPr>
          <w:b/>
        </w:rPr>
        <w:t xml:space="preserve">  </w:t>
      </w:r>
      <w:r>
        <w:rPr>
          <w:b/>
        </w:rPr>
        <w:t>w tym</w:t>
      </w:r>
      <w:r>
        <w:rPr/>
        <w:t>: środki z budżetu UE</w:t>
        <w:tab/>
        <w:t xml:space="preserve">     575 362zł</w:t>
      </w:r>
    </w:p>
    <w:p>
      <w:pPr>
        <w:pStyle w:val="Normal"/>
        <w:ind w:left="540" w:hanging="0"/>
        <w:rPr/>
      </w:pPr>
      <w:r>
        <w:rPr/>
        <w:tab/>
        <w:t>środki z budżetu krajowego</w:t>
        <w:tab/>
        <w:t xml:space="preserve">     101 561zł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 xml:space="preserve">  </w:t>
      </w:r>
      <w:r>
        <w:rPr>
          <w:b/>
        </w:rPr>
        <w:t xml:space="preserve">Wydatki dotychczas poniesione </w:t>
        <w:tab/>
        <w:t xml:space="preserve">         7 076</w:t>
      </w:r>
      <w:r>
        <w:rPr/>
        <w:t>zł</w:t>
      </w:r>
    </w:p>
    <w:p>
      <w:pPr>
        <w:pStyle w:val="Normal"/>
        <w:ind w:left="540" w:hanging="0"/>
        <w:rPr/>
      </w:pPr>
      <w:r>
        <w:rPr>
          <w:b/>
        </w:rPr>
        <w:t xml:space="preserve"> </w:t>
      </w:r>
      <w:r>
        <w:rPr>
          <w:b/>
        </w:rPr>
        <w:t xml:space="preserve">w tym: </w:t>
      </w:r>
      <w:r>
        <w:rPr/>
        <w:t>środki z budżetu UE</w:t>
        <w:tab/>
        <w:t xml:space="preserve">         6 015zł</w:t>
        <w:tab/>
        <w:tab/>
      </w:r>
    </w:p>
    <w:p>
      <w:pPr>
        <w:pStyle w:val="Normal"/>
        <w:ind w:left="1248" w:hanging="0"/>
        <w:rPr/>
      </w:pPr>
      <w:r>
        <w:rPr/>
        <w:t xml:space="preserve"> </w:t>
      </w:r>
      <w:r>
        <w:rPr/>
        <w:t>środki z budżetu krajowego</w:t>
        <w:tab/>
        <w:t xml:space="preserve">         1 061zł</w:t>
      </w:r>
    </w:p>
    <w:p>
      <w:pPr>
        <w:pStyle w:val="Normal"/>
        <w:ind w:left="1248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 xml:space="preserve"> </w:t>
      </w:r>
      <w:r>
        <w:rPr>
          <w:b/>
        </w:rPr>
        <w:t xml:space="preserve">Planowane wydatki na 2011 r.     </w:t>
        <w:tab/>
        <w:t xml:space="preserve">     669 847</w:t>
      </w:r>
      <w:r>
        <w:rPr/>
        <w:t>zł</w:t>
      </w:r>
    </w:p>
    <w:p>
      <w:pPr>
        <w:pStyle w:val="Normal"/>
        <w:ind w:left="540" w:hanging="0"/>
        <w:rPr/>
      </w:pPr>
      <w:r>
        <w:rPr>
          <w:b/>
        </w:rPr>
        <w:t>w tym</w:t>
      </w:r>
      <w:r>
        <w:rPr/>
        <w:t>: środki z budżetu UE</w:t>
        <w:tab/>
        <w:tab/>
        <w:t xml:space="preserve">     569 347zł</w:t>
        <w:tab/>
        <w:tab/>
        <w:tab/>
        <w:tab/>
      </w:r>
    </w:p>
    <w:p>
      <w:pPr>
        <w:pStyle w:val="Normal"/>
        <w:ind w:left="540" w:hanging="0"/>
        <w:rPr/>
      </w:pPr>
      <w:r>
        <w:rPr/>
        <w:tab/>
        <w:t>środki z budżetu krajowego</w:t>
        <w:tab/>
        <w:t xml:space="preserve">     100 500zł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Planowane wydatki na lata następne:</w:t>
        <w:tab/>
      </w:r>
      <w:r>
        <w:rPr/>
        <w:t>0</w:t>
      </w:r>
      <w:r>
        <w:rPr>
          <w:b/>
        </w:rPr>
        <w:tab/>
      </w:r>
    </w:p>
    <w:p>
      <w:pPr>
        <w:pStyle w:val="Us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II. „Zamkniecie i rekultywacja wydzielonej części (sektor 1 i 4) składowiska odpadów innych niż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niebezpieczne i obojętne dla Gminy Miejskiej Wysokie Mazowieckie”</w:t>
      </w:r>
    </w:p>
    <w:p>
      <w:pPr>
        <w:pStyle w:val="Normal"/>
        <w:ind w:left="540" w:hanging="0"/>
        <w:rPr/>
      </w:pPr>
      <w:r>
        <w:rPr>
          <w:b/>
        </w:rPr>
        <w:t xml:space="preserve">   </w:t>
      </w:r>
      <w:r>
        <w:rPr>
          <w:b/>
        </w:rPr>
        <w:t>Wartość projektu                               880 028 zł</w:t>
      </w:r>
    </w:p>
    <w:p>
      <w:pPr>
        <w:pStyle w:val="Normal"/>
        <w:ind w:left="540" w:hanging="0"/>
        <w:rPr/>
      </w:pPr>
      <w:r>
        <w:rPr>
          <w:b/>
        </w:rPr>
        <w:t xml:space="preserve">  </w:t>
      </w:r>
      <w:r>
        <w:rPr>
          <w:b/>
        </w:rPr>
        <w:t>w tym</w:t>
      </w:r>
      <w:r>
        <w:rPr/>
        <w:t>: środki z budżetu UE</w:t>
        <w:tab/>
        <w:t xml:space="preserve">     643 797zł</w:t>
      </w:r>
    </w:p>
    <w:p>
      <w:pPr>
        <w:pStyle w:val="Normal"/>
        <w:ind w:left="540" w:hanging="0"/>
        <w:rPr/>
      </w:pPr>
      <w:r>
        <w:rPr/>
        <w:tab/>
        <w:t>środki z budżetu krajowego</w:t>
        <w:tab/>
        <w:t xml:space="preserve">     236 231zł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 xml:space="preserve">  </w:t>
      </w:r>
      <w:r>
        <w:rPr>
          <w:b/>
        </w:rPr>
        <w:t xml:space="preserve">Wydatki dotychczas poniesione </w:t>
        <w:tab/>
        <w:t xml:space="preserve">          0</w:t>
      </w:r>
    </w:p>
    <w:p>
      <w:pPr>
        <w:pStyle w:val="Normal"/>
        <w:ind w:left="540" w:hanging="0"/>
        <w:rPr/>
      </w:pPr>
      <w:r>
        <w:rPr>
          <w:b/>
        </w:rPr>
        <w:t xml:space="preserve"> </w:t>
      </w:r>
      <w:r>
        <w:rPr>
          <w:b/>
        </w:rPr>
        <w:t xml:space="preserve">w tym: </w:t>
      </w:r>
      <w:r>
        <w:rPr/>
        <w:t>środki z budżetu UE</w:t>
        <w:tab/>
        <w:t xml:space="preserve">          0</w:t>
        <w:tab/>
        <w:tab/>
      </w:r>
    </w:p>
    <w:p>
      <w:pPr>
        <w:pStyle w:val="Normal"/>
        <w:ind w:left="1248" w:hanging="0"/>
        <w:rPr/>
      </w:pPr>
      <w:r>
        <w:rPr/>
        <w:t xml:space="preserve"> </w:t>
      </w:r>
      <w:r>
        <w:rPr/>
        <w:t>środki z budżetu krajowego</w:t>
        <w:tab/>
        <w:t xml:space="preserve">          0</w:t>
      </w:r>
    </w:p>
    <w:p>
      <w:pPr>
        <w:pStyle w:val="Normal"/>
        <w:ind w:left="1248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 xml:space="preserve"> </w:t>
      </w:r>
      <w:r>
        <w:rPr>
          <w:b/>
        </w:rPr>
        <w:t xml:space="preserve">Planowane wydatki na 2011 r.     </w:t>
        <w:tab/>
        <w:t xml:space="preserve">     880 028</w:t>
      </w:r>
      <w:r>
        <w:rPr/>
        <w:t>zł</w:t>
      </w:r>
    </w:p>
    <w:p>
      <w:pPr>
        <w:pStyle w:val="Normal"/>
        <w:ind w:left="540" w:hanging="0"/>
        <w:rPr/>
      </w:pPr>
      <w:r>
        <w:rPr>
          <w:b/>
        </w:rPr>
        <w:t>w tym</w:t>
      </w:r>
      <w:r>
        <w:rPr/>
        <w:t>: środki z budżetu UE</w:t>
        <w:tab/>
        <w:tab/>
        <w:t xml:space="preserve">     643 797zł</w:t>
        <w:tab/>
        <w:tab/>
        <w:tab/>
        <w:tab/>
      </w:r>
    </w:p>
    <w:p>
      <w:pPr>
        <w:pStyle w:val="Normal"/>
        <w:ind w:left="540" w:hanging="0"/>
        <w:rPr/>
      </w:pPr>
      <w:r>
        <w:rPr/>
        <w:tab/>
        <w:t>środki z budżetu krajowego</w:t>
        <w:tab/>
        <w:t xml:space="preserve">     236 231zł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Planowane wydatki na lata następne:</w:t>
        <w:tab/>
      </w:r>
      <w:r>
        <w:rPr/>
        <w:t>0</w:t>
      </w:r>
      <w:r>
        <w:rPr>
          <w:b/>
        </w:rPr>
        <w:tab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III.  Kapitał Ludzki: „Od Ziemi po gwiazdy i dalej”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w Gimnazjum Wysokie Mazowieckie”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>
          <w:b/>
        </w:rPr>
        <w:t>Inwestycyjna wartość projektu             404 759zł</w:t>
      </w:r>
    </w:p>
    <w:p>
      <w:pPr>
        <w:pStyle w:val="Normal"/>
        <w:ind w:left="540" w:hanging="0"/>
        <w:rPr/>
      </w:pPr>
      <w:r>
        <w:rPr>
          <w:b/>
        </w:rPr>
        <w:t>w tym</w:t>
      </w:r>
      <w:r>
        <w:rPr/>
        <w:t>: środki z budżetu UE</w:t>
        <w:tab/>
        <w:tab/>
        <w:t xml:space="preserve">      344 045zł</w:t>
      </w:r>
    </w:p>
    <w:p>
      <w:pPr>
        <w:pStyle w:val="Normal"/>
        <w:ind w:left="540" w:hanging="0"/>
        <w:rPr/>
      </w:pPr>
      <w:r>
        <w:rPr/>
        <w:tab/>
        <w:t>środki z budżetu krajowego</w:t>
        <w:tab/>
        <w:t xml:space="preserve">        60 714zł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>Wydatki dotychczas poniesione</w:t>
      </w:r>
      <w:r>
        <w:rPr/>
        <w:t xml:space="preserve"> </w:t>
        <w:tab/>
        <w:t xml:space="preserve">      331 182zł</w:t>
      </w:r>
    </w:p>
    <w:p>
      <w:pPr>
        <w:pStyle w:val="Normal"/>
        <w:ind w:left="540" w:hanging="0"/>
        <w:rPr/>
      </w:pPr>
      <w:r>
        <w:rPr>
          <w:b/>
        </w:rPr>
        <w:t xml:space="preserve">w tym: </w:t>
      </w:r>
      <w:r>
        <w:rPr/>
        <w:t>środki z budżetu UE</w:t>
        <w:tab/>
        <w:tab/>
        <w:t xml:space="preserve">      281 503zł</w:t>
        <w:tab/>
        <w:tab/>
        <w:tab/>
      </w:r>
    </w:p>
    <w:p>
      <w:pPr>
        <w:pStyle w:val="Normal"/>
        <w:ind w:left="1248" w:hanging="0"/>
        <w:rPr/>
      </w:pPr>
      <w:r>
        <w:rPr/>
        <w:t xml:space="preserve"> </w:t>
      </w:r>
      <w:r>
        <w:rPr/>
        <w:t>środki z budżetu krajowego</w:t>
        <w:tab/>
        <w:t xml:space="preserve">        49 679zł</w:t>
      </w:r>
    </w:p>
    <w:p>
      <w:pPr>
        <w:pStyle w:val="Normal"/>
        <w:ind w:left="1248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</w:t>
      </w:r>
      <w:r>
        <w:rPr>
          <w:b/>
        </w:rPr>
        <w:t>Planowane wydatki na 2011 r.</w:t>
      </w:r>
      <w:r>
        <w:rPr/>
        <w:tab/>
      </w:r>
      <w:r>
        <w:rPr>
          <w:b/>
        </w:rPr>
        <w:t xml:space="preserve">   73 577,00zł</w:t>
      </w:r>
    </w:p>
    <w:p>
      <w:pPr>
        <w:pStyle w:val="Normal"/>
        <w:ind w:left="540" w:hanging="0"/>
        <w:rPr/>
      </w:pPr>
      <w:r>
        <w:rPr>
          <w:b/>
        </w:rPr>
        <w:t>w tym</w:t>
      </w:r>
      <w:r>
        <w:rPr/>
        <w:t>: środki z budżetu UE</w:t>
        <w:tab/>
        <w:tab/>
        <w:t xml:space="preserve">   62 542,00zł</w:t>
        <w:tab/>
        <w:tab/>
        <w:tab/>
      </w:r>
    </w:p>
    <w:p>
      <w:pPr>
        <w:pStyle w:val="Normal"/>
        <w:ind w:left="540" w:hanging="0"/>
        <w:rPr/>
      </w:pPr>
      <w:r>
        <w:rPr/>
        <w:tab/>
        <w:t>środki z budżetu krajowego</w:t>
        <w:tab/>
        <w:t xml:space="preserve">   11 035,00zł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Planowane wydatki na lata następne:</w:t>
        <w:tab/>
        <w:t>0</w:t>
        <w:tab/>
      </w:r>
    </w:p>
    <w:p>
      <w:pPr>
        <w:pStyle w:val="Normal"/>
        <w:ind w:left="540" w:hanging="0"/>
        <w:rPr>
          <w:b/>
          <w:b/>
        </w:rPr>
      </w:pPr>
      <w:r>
        <w:rPr>
          <w:b/>
        </w:rPr>
        <w:t>Razem wydatki na 2011rok stanowią kwotę  1 623 452zł</w:t>
      </w:r>
    </w:p>
    <w:p>
      <w:pPr>
        <w:pStyle w:val="Ust"/>
        <w:rPr/>
      </w:pPr>
      <w:r>
        <w:rPr/>
        <w:t xml:space="preserve">                                                                                </w:t>
      </w:r>
      <w:r>
        <w:rPr/>
        <w:t>Załącznik Nr 5 do uchwały Nr III/10/10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Rady Miasta Wysokie Mazowieck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z dnia 29 grudnia 2010r.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028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829"/>
        <w:gridCol w:w="1556"/>
        <w:gridCol w:w="1203"/>
      </w:tblGrid>
      <w:tr>
        <w:trPr>
          <w:trHeight w:val="300" w:hRule="atLeast"/>
        </w:trPr>
        <w:tc>
          <w:tcPr>
            <w:tcW w:w="802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zychody i rozchody budżetu w 2011 r.</w:t>
            </w:r>
          </w:p>
        </w:tc>
      </w:tr>
      <w:tr>
        <w:trPr>
          <w:trHeight w:val="13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eść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asyfikacja</w:t>
              <w:br/>
              <w:t>§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</w:t>
              <w:br/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1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ychody ogółem: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 00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dyty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5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życzki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5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79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życzki na finansowanie zadań realizowanych</w:t>
              <w:br/>
              <w:t>z udziałem środków pochodzących z budżetu UE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0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pożyczek udzielonych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5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ywatyzacja majątku jst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§ 944 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wyżka budżetu z lat ubiegłych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5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y wartościowe (obligacje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3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źródła (wolne środki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50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000</w:t>
            </w:r>
          </w:p>
        </w:tc>
      </w:tr>
      <w:tr>
        <w:trPr>
          <w:trHeight w:val="379" w:hRule="atLeast"/>
        </w:trPr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chody ogółem: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 564 00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kredytów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9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 000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pożycze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9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64 000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łaty pożyczek otrzymanych na finansowanie zadań realizowanych z udziałem środków pochodzących z budżetu UE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63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elone pożyczki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91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ty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94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up papierów wartościowych (obligacji)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82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chody z tytułu innych rozliczeń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§ 995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Header"/>
        <w:rPr>
          <w:sz w:val="18"/>
        </w:rPr>
      </w:pPr>
      <w:r>
        <w:rPr>
          <w:sz w:val="18"/>
        </w:rPr>
      </w:r>
    </w:p>
    <w:p>
      <w:pPr>
        <w:pStyle w:val="Header"/>
        <w:rPr>
          <w:sz w:val="18"/>
        </w:rPr>
      </w:pPr>
      <w:r>
        <w:rPr>
          <w:sz w:val="18"/>
        </w:rPr>
      </w:r>
    </w:p>
    <w:p>
      <w:pPr>
        <w:pStyle w:val="Header"/>
        <w:rPr>
          <w:sz w:val="18"/>
        </w:rPr>
      </w:pPr>
      <w:r>
        <w:rPr>
          <w:sz w:val="18"/>
        </w:rPr>
      </w:r>
    </w:p>
    <w:p>
      <w:pPr>
        <w:pStyle w:val="Header"/>
        <w:rPr>
          <w:sz w:val="18"/>
        </w:rPr>
      </w:pPr>
      <w:r>
        <w:rPr>
          <w:sz w:val="18"/>
        </w:rPr>
      </w:r>
    </w:p>
    <w:p>
      <w:pPr>
        <w:pStyle w:val="Header"/>
        <w:rPr>
          <w:sz w:val="18"/>
        </w:rPr>
      </w:pPr>
      <w:r>
        <w:rPr>
          <w:sz w:val="18"/>
        </w:rPr>
      </w:r>
    </w:p>
    <w:p>
      <w:pPr>
        <w:pStyle w:val="Header"/>
        <w:rPr>
          <w:sz w:val="18"/>
        </w:rPr>
      </w:pPr>
      <w:r>
        <w:rPr>
          <w:sz w:val="18"/>
        </w:rPr>
      </w:r>
    </w:p>
    <w:p>
      <w:pPr>
        <w:pStyle w:val="Header"/>
        <w:rPr>
          <w:sz w:val="18"/>
        </w:rPr>
      </w:pPr>
      <w:r>
        <w:rPr>
          <w:sz w:val="18"/>
        </w:rPr>
      </w:r>
    </w:p>
    <w:p>
      <w:pPr>
        <w:pStyle w:val="Header"/>
        <w:rPr>
          <w:sz w:val="18"/>
        </w:rPr>
      </w:pPr>
      <w:r>
        <w:rPr>
          <w:sz w:val="18"/>
        </w:rPr>
      </w:r>
    </w:p>
    <w:p>
      <w:pPr>
        <w:pStyle w:val="Header"/>
        <w:rPr>
          <w:sz w:val="18"/>
        </w:rPr>
      </w:pPr>
      <w:r>
        <w:rPr>
          <w:sz w:val="18"/>
        </w:rPr>
      </w:r>
    </w:p>
    <w:p>
      <w:pPr>
        <w:pStyle w:val="Header"/>
        <w:rPr>
          <w:sz w:val="18"/>
        </w:rPr>
      </w:pPr>
      <w:r>
        <w:rPr>
          <w:sz w:val="18"/>
        </w:rPr>
      </w:r>
    </w:p>
    <w:p>
      <w:pPr>
        <w:pStyle w:val="Header"/>
        <w:rPr>
          <w:sz w:val="18"/>
        </w:rPr>
      </w:pPr>
      <w:r>
        <w:rPr>
          <w:sz w:val="18"/>
        </w:rPr>
      </w:r>
    </w:p>
    <w:p>
      <w:pPr>
        <w:pStyle w:val="Header"/>
        <w:rPr>
          <w:sz w:val="18"/>
        </w:rPr>
      </w:pPr>
      <w:r>
        <w:rPr>
          <w:sz w:val="18"/>
        </w:rPr>
      </w:r>
    </w:p>
    <w:p>
      <w:pPr>
        <w:pStyle w:val="Header"/>
        <w:rPr>
          <w:sz w:val="18"/>
        </w:rPr>
      </w:pPr>
      <w:r>
        <w:rPr>
          <w:sz w:val="18"/>
        </w:rPr>
      </w:r>
    </w:p>
    <w:p>
      <w:pPr>
        <w:pStyle w:val="Header"/>
        <w:rPr>
          <w:sz w:val="18"/>
        </w:rPr>
      </w:pPr>
      <w:r>
        <w:rPr>
          <w:sz w:val="18"/>
        </w:rPr>
      </w:r>
    </w:p>
    <w:p>
      <w:pPr>
        <w:pStyle w:val="Header"/>
        <w:rPr>
          <w:sz w:val="18"/>
        </w:rPr>
      </w:pPr>
      <w:r>
        <w:rPr>
          <w:sz w:val="18"/>
        </w:rPr>
      </w:r>
    </w:p>
    <w:p>
      <w:pPr>
        <w:pStyle w:val="Header"/>
        <w:rPr>
          <w:sz w:val="18"/>
        </w:rPr>
      </w:pPr>
      <w:r>
        <w:rPr>
          <w:sz w:val="18"/>
        </w:rPr>
      </w:r>
    </w:p>
    <w:p>
      <w:pPr>
        <w:pStyle w:val="Header"/>
        <w:rPr>
          <w:sz w:val="18"/>
        </w:rPr>
      </w:pPr>
      <w:r>
        <w:rPr>
          <w:sz w:val="18"/>
        </w:rPr>
      </w:r>
    </w:p>
    <w:tbl>
      <w:tblPr>
        <w:tblW w:w="86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89"/>
        <w:gridCol w:w="995"/>
        <w:gridCol w:w="659"/>
        <w:gridCol w:w="4018"/>
        <w:gridCol w:w="1845"/>
      </w:tblGrid>
      <w:tr>
        <w:trPr>
          <w:trHeight w:val="402" w:hRule="atLeast"/>
        </w:trPr>
        <w:tc>
          <w:tcPr>
            <w:tcW w:w="866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Załącznik Nr 6 do uchwały Nr III/10/10</w:t>
            </w:r>
          </w:p>
        </w:tc>
      </w:tr>
      <w:tr>
        <w:trPr>
          <w:trHeight w:val="402" w:hRule="atLeast"/>
        </w:trPr>
        <w:tc>
          <w:tcPr>
            <w:tcW w:w="866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Rady Miasta Wysokie Mazowieckie</w:t>
            </w:r>
          </w:p>
        </w:tc>
      </w:tr>
      <w:tr>
        <w:trPr>
          <w:trHeight w:val="402" w:hRule="atLeast"/>
        </w:trPr>
        <w:tc>
          <w:tcPr>
            <w:tcW w:w="866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z dnia 29 grudnia 2010r.</w:t>
            </w:r>
          </w:p>
        </w:tc>
      </w:tr>
      <w:tr>
        <w:trPr>
          <w:trHeight w:val="402" w:hRule="atLeast"/>
        </w:trPr>
        <w:tc>
          <w:tcPr>
            <w:tcW w:w="866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66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ZESTAWIENIE PLANOWANYCH KWOT DOTACJI UDZIELANY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 BUDŻETU</w:t>
            </w:r>
          </w:p>
        </w:tc>
      </w:tr>
      <w:tr>
        <w:trPr>
          <w:trHeight w:val="402" w:hRule="atLeast"/>
        </w:trPr>
        <w:tc>
          <w:tcPr>
            <w:tcW w:w="866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8664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 Dotacje podmiotowe w 2011 r.</w:t>
            </w:r>
          </w:p>
        </w:tc>
      </w:tr>
      <w:tr>
        <w:trPr>
          <w:trHeight w:val="402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łotych</w:t>
            </w:r>
          </w:p>
        </w:tc>
      </w:tr>
      <w:tr>
        <w:trPr>
          <w:trHeight w:val="4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§</w:t>
            </w:r>
          </w:p>
        </w:tc>
        <w:tc>
          <w:tcPr>
            <w:tcW w:w="4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instytucj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dotacji</w:t>
            </w:r>
          </w:p>
        </w:tc>
      </w:tr>
      <w:tr>
        <w:trPr>
          <w:trHeight w:val="16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om Kultury w Wysokiem Mazowieckie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tym: na uniwersytet III wieku kwota 6 000zł oraz na Izbę Pamięci kwota 5 000zł 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29 000</w:t>
            </w:r>
          </w:p>
        </w:tc>
      </w:tr>
      <w:tr>
        <w:trPr>
          <w:trHeight w:val="6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0</w:t>
            </w:r>
          </w:p>
        </w:tc>
        <w:tc>
          <w:tcPr>
            <w:tcW w:w="4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teka Miejska w Wysokiem Maz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5 000</w:t>
            </w:r>
          </w:p>
        </w:tc>
      </w:tr>
      <w:tr>
        <w:trPr>
          <w:trHeight w:val="6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694 0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4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89"/>
        <w:gridCol w:w="995"/>
        <w:gridCol w:w="659"/>
        <w:gridCol w:w="3500"/>
        <w:gridCol w:w="1845"/>
      </w:tblGrid>
      <w:tr>
        <w:trPr>
          <w:trHeight w:val="402" w:hRule="atLeast"/>
        </w:trPr>
        <w:tc>
          <w:tcPr>
            <w:tcW w:w="814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 Dotacje przedmiotowe w 2011 r.</w:t>
            </w:r>
          </w:p>
        </w:tc>
      </w:tr>
      <w:tr>
        <w:trPr>
          <w:trHeight w:val="402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łotych</w:t>
            </w:r>
          </w:p>
        </w:tc>
      </w:tr>
      <w:tr>
        <w:trPr>
          <w:trHeight w:val="40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§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instytucji/przedmiot dotacj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dotacji</w:t>
            </w:r>
          </w:p>
        </w:tc>
      </w:tr>
      <w:tr>
        <w:trPr>
          <w:trHeight w:val="162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650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iejska Pływalnia „WODNIK”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2 000</w:t>
            </w:r>
          </w:p>
        </w:tc>
      </w:tr>
      <w:tr>
        <w:trPr>
          <w:trHeight w:val="60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dotacji: cena do 1m2 powierzchni z wyłączeniem zajętej na prowadzenie działalności gospodarczej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2 00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omic Sans MS"/>
        </w:rPr>
      </w:pPr>
      <w:r>
        <w:rPr>
          <w:rFonts w:eastAsia="Comic Sans MS"/>
        </w:rPr>
        <w:t xml:space="preserve"> </w:t>
      </w:r>
    </w:p>
    <w:tbl>
      <w:tblPr>
        <w:tblW w:w="88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630"/>
        <w:gridCol w:w="1068"/>
        <w:gridCol w:w="603"/>
        <w:gridCol w:w="4474"/>
        <w:gridCol w:w="1620"/>
      </w:tblGrid>
      <w:tr>
        <w:trPr>
          <w:trHeight w:val="975" w:hRule="atLeast"/>
        </w:trPr>
        <w:tc>
          <w:tcPr>
            <w:tcW w:w="88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 Dotacje celowe na zadania własne gminy realizowane przez podmioty należące i nienależące do sektora finansów publicznych w 2011r.</w:t>
            </w:r>
          </w:p>
        </w:tc>
      </w:tr>
      <w:tr>
        <w:trPr>
          <w:trHeight w:val="402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</w:p>
        </w:tc>
      </w:tr>
      <w:tr>
        <w:trPr>
          <w:trHeight w:val="4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§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adani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dotacji</w:t>
            </w:r>
          </w:p>
        </w:tc>
      </w:tr>
      <w:tr>
        <w:trPr>
          <w:trHeight w:val="16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wadzenie drużyn młodzieżowych piłki nożnej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000</w:t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wadzenie drużyn młodzieżowych tenisa stołowego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 000</w:t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wadzenie drużyn młodzieżowych piłki koszykowej dziewczą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00</w:t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Prowadzenie sekcji piłki siatkowej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20 000</w:t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Organizacja ferii zimowych dla dziec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3 000</w:t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0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Organizacja półkolonii letnich dla dziec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7 000</w:t>
            </w:r>
          </w:p>
        </w:tc>
      </w:tr>
      <w:tr>
        <w:trPr>
          <w:trHeight w:val="600" w:hRule="atLeast"/>
        </w:trPr>
        <w:tc>
          <w:tcPr>
            <w:tcW w:w="7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95 00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73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630"/>
        <w:gridCol w:w="1068"/>
        <w:gridCol w:w="603"/>
        <w:gridCol w:w="4116"/>
        <w:gridCol w:w="1870"/>
      </w:tblGrid>
      <w:tr>
        <w:trPr>
          <w:trHeight w:val="975" w:hRule="atLeast"/>
        </w:trPr>
        <w:tc>
          <w:tcPr>
            <w:tcW w:w="873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 Dotacje celowe na zadania  realizowane na podstawie porozumień przez podmioty należące do sektora finansów publicznych w 2011r.</w:t>
            </w:r>
          </w:p>
        </w:tc>
      </w:tr>
      <w:tr>
        <w:trPr>
          <w:trHeight w:val="402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</w:p>
        </w:tc>
      </w:tr>
      <w:tr>
        <w:trPr>
          <w:trHeight w:val="4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zdział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§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odmiot/Nazwa zadani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ota dotacji</w:t>
            </w:r>
          </w:p>
        </w:tc>
      </w:tr>
      <w:tr>
        <w:trPr>
          <w:trHeight w:val="162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osta Wysokomazowiec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ronda ulica 1000-lecia i Ludowa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000</w:t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20</w:t>
            </w:r>
          </w:p>
        </w:tc>
        <w:tc>
          <w:tcPr>
            <w:tcW w:w="4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osta Wysokomazowiec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samochodu operacyjnego dla Powiatowej Komendy Państwowej Straży Pożarnej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 000</w:t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95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620</w:t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osta Wysokomazowiec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boiska ORLIK przy Zespole Szkół Zawodowych ul. Jagiellońska</w:t>
            </w:r>
          </w:p>
        </w:tc>
        <w:tc>
          <w:tcPr>
            <w:tcW w:w="1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0 000</w:t>
            </w:r>
          </w:p>
        </w:tc>
      </w:tr>
      <w:tr>
        <w:trPr>
          <w:trHeight w:val="60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68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 450 00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Ust"/>
        <w:rPr/>
      </w:pPr>
      <w:r>
        <w:rPr/>
        <w:t xml:space="preserve">         </w:t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sectPr>
          <w:type w:val="nextPage"/>
          <w:pgSz w:w="11906" w:h="16838"/>
          <w:pgMar w:left="1701" w:right="155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</w:r>
    </w:p>
    <w:p>
      <w:pPr>
        <w:pStyle w:val="Ust"/>
        <w:rPr/>
      </w:pPr>
      <w:r>
        <w:rPr/>
        <w:t xml:space="preserve">                                                                                                                </w:t>
      </w:r>
      <w:r>
        <w:rPr/>
        <w:t>Załącznik Nr 7 do uchwały Nr III/10/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Rady Miasta Wysokie Mazowiecki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z dnia 29 grudnia 2010r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3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5"/>
        <w:gridCol w:w="1192"/>
        <w:gridCol w:w="1309"/>
        <w:gridCol w:w="58"/>
        <w:gridCol w:w="972"/>
        <w:gridCol w:w="794"/>
        <w:gridCol w:w="233"/>
        <w:gridCol w:w="911"/>
        <w:gridCol w:w="1100"/>
        <w:gridCol w:w="911"/>
        <w:gridCol w:w="475"/>
        <w:gridCol w:w="964"/>
        <w:gridCol w:w="500"/>
        <w:gridCol w:w="920"/>
        <w:gridCol w:w="500"/>
      </w:tblGrid>
      <w:tr>
        <w:trPr>
          <w:trHeight w:val="330" w:hRule="atLeast"/>
        </w:trPr>
        <w:tc>
          <w:tcPr>
            <w:tcW w:w="12224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 przychodów i kosztów zakładów budżetowych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2224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 2011 r.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0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4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6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złotych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szczególnienie</w:t>
            </w:r>
          </w:p>
        </w:tc>
        <w:tc>
          <w:tcPr>
            <w:tcW w:w="11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 środków obrotowych** na początek roku</w:t>
            </w:r>
          </w:p>
        </w:tc>
        <w:tc>
          <w:tcPr>
            <w:tcW w:w="4277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ychody*</w:t>
            </w:r>
          </w:p>
        </w:tc>
        <w:tc>
          <w:tcPr>
            <w:tcW w:w="2011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y</w:t>
            </w:r>
          </w:p>
        </w:tc>
        <w:tc>
          <w:tcPr>
            <w:tcW w:w="1439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n środków obrotowych** na koniec roku</w:t>
            </w:r>
          </w:p>
        </w:tc>
        <w:tc>
          <w:tcPr>
            <w:tcW w:w="1420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Rozliczenia</w:t>
              <w:br/>
              <w:t>z budżetem</w:t>
              <w:br/>
              <w:t>z tytułu wpłat nadwyżek środków za 2011 r.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2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: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: wpłata do budżetu</w:t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tacje</w:t>
              <w:br/>
              <w:t>z budżetu***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: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2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7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§ 265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 inwestycje</w:t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62" w:hRule="atLeast"/>
        </w:trPr>
        <w:tc>
          <w:tcPr>
            <w:tcW w:w="2805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3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1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39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80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kłady budżetowe</w:t>
            </w:r>
          </w:p>
        </w:tc>
        <w:tc>
          <w:tcPr>
            <w:tcW w:w="11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3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280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tego: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80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Zakład Gospodarki Mieszkaniowej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 517 30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17 3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80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1"/>
              <w:rPr/>
            </w:pPr>
            <w:r>
              <w:rPr>
                <w:rFonts w:cs="Arial" w:ascii="Arial" w:hAnsi="Arial"/>
              </w:rPr>
              <w:t>2. Miejska Pływalnia "WODNIK"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60 400</w:t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2 000 </w:t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52 0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460 400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21"/>
              <w:jc w:val="right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80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gółem</w:t>
            </w:r>
          </w:p>
        </w:tc>
        <w:tc>
          <w:tcPr>
            <w:tcW w:w="119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200</w:t>
            </w:r>
          </w:p>
        </w:tc>
        <w:tc>
          <w:tcPr>
            <w:tcW w:w="1309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 977 700</w:t>
            </w:r>
          </w:p>
        </w:tc>
        <w:tc>
          <w:tcPr>
            <w:tcW w:w="103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2 000</w:t>
            </w:r>
          </w:p>
        </w:tc>
        <w:tc>
          <w:tcPr>
            <w:tcW w:w="1027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2 000</w:t>
            </w:r>
          </w:p>
        </w:tc>
        <w:tc>
          <w:tcPr>
            <w:tcW w:w="91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0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 977 700</w:t>
            </w:r>
          </w:p>
        </w:tc>
        <w:tc>
          <w:tcPr>
            <w:tcW w:w="911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9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200</w:t>
            </w:r>
          </w:p>
        </w:tc>
        <w:tc>
          <w:tcPr>
            <w:tcW w:w="1420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701" w:footer="0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155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jc w:val="right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Załącznik Nr 8  do uchwały Nr III/10/10</w:t>
      </w:r>
    </w:p>
    <w:p>
      <w:pPr>
        <w:pStyle w:val="Header"/>
        <w:jc w:val="right"/>
        <w:rPr/>
      </w:pPr>
      <w:r>
        <w:rPr>
          <w:sz w:val="18"/>
        </w:rPr>
        <w:t xml:space="preserve">                                                                                                                  </w:t>
      </w:r>
      <w:r>
        <w:rPr>
          <w:sz w:val="18"/>
        </w:rPr>
        <w:t xml:space="preserve">Rady Miasta w Wysokiem Mazowieckiem                                                                                                                              z dnia 29 grudnia 2010r. </w:t>
      </w:r>
    </w:p>
    <w:p>
      <w:pPr>
        <w:pStyle w:val="Header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>
          <w:rFonts w:eastAsia="Arial"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Dochody i wydatki związane z realizacją zadań zlecon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lan finansowy na 2011 rok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</w:rPr>
        <w:t xml:space="preserve">                                                                                                                           </w:t>
      </w:r>
      <w:r>
        <w:rPr>
          <w:bCs/>
        </w:rPr>
        <w:t>w zł.</w:t>
      </w:r>
    </w:p>
    <w:tbl>
      <w:tblPr>
        <w:tblW w:w="10502" w:type="dxa"/>
        <w:jc w:val="left"/>
        <w:tblInd w:w="-7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1076"/>
        <w:gridCol w:w="718"/>
        <w:gridCol w:w="3766"/>
        <w:gridCol w:w="961"/>
        <w:gridCol w:w="961"/>
        <w:gridCol w:w="1102"/>
        <w:gridCol w:w="1130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zia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dzia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chod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lan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atk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lan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 tym</w:t>
            </w:r>
          </w:p>
          <w:p>
            <w:pPr>
              <w:pStyle w:val="Normal"/>
              <w:jc w:val="center"/>
              <w:rPr/>
            </w:pPr>
            <w:r>
              <w:rPr/>
              <w:t>wynagrodzenia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datki pochodne od wynagr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Administracja publiczna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ędy wojewódzkie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00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00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00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. celowe z budżetu państwa na zadania zlecone z zakresu adm. rządowej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00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nagrodzenia osobowe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00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 00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rzędy naczelnych organów władzy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9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9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rzędy naczelnych organów władzy 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593 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. celowe z budżetu państwa na zadania zlecone z zakresu adm. rządowej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9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ieka społeczna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4 00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4 00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 53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00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wiadczenia rodzinne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1 00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1 00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53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00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.cel.z budżetu państwa na zad. zlecone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1 00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7 87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53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nagrodzenia osob. pracowników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53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2 000 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ładki na ubezp. społeczne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materiałów i wyposażenia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kolenia pracowników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hody budżetu państwa/dłużnicy alimentacyjni/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13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ładki na ubezp. zdrowotne za osoby pob. świadcz. z pomocy społ.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.cel.z budżetu państwa na zad. zlecone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</w:t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ładki na ubezpieczenie zdrowotne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28</w:t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jalne usługi opiekuńcze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t.cel.z budżetu państwa na zad. zlecone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nagrodzenia bezosobowe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</w:t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37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hody budżetu państwa/specjalistyczne usługi opiekuńcze/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wydatki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38 59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38 59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 530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0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 Dochody budżetu państwa związane z realizacją zadań zleconych jst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0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3240" w:leader="none"/>
          <w:tab w:val="center" w:pos="496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UZASADNI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DO UCHWAŁY W SPRAWIE BUDŻETU MIASTA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WYSOKIE MAZOWIECKIE NA 2011 R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Przewiduje się , że w 2010 roku :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nowane dochody budżetowe zostaną wykonane na kwotę 28 404 001zł  w tym:  dochody bieżące na kwotę 22 278 219z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ochody majątkowe na kwotę 6 125 782zł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n przychodów zostanie wykonany na kwotę 3 322 347zł, wolne środki jako nadwyżka środków pieniężnych na rachunku bieżącym budżetu miasta wynikających z rozliczeń kredytów i pożyczek z lat ubiegłych.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nowane wydatki budżetowe zostaną wykonane na kwotę 31 326 348zł w tym: wydatki bieżące na kwotę  17 666 345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ydatki inwestycyjne na kwotę 13 660 003zł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  <w:szCs w:val="24"/>
        </w:rPr>
        <w:t xml:space="preserve">Plan rozchodów zostanie wykonany na kwotę 400 000zł jako spłata rat kredytów i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życzek zaciągniętych w latach ubiegły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4"/>
          <w:szCs w:val="24"/>
        </w:rPr>
        <w:t xml:space="preserve">Budżet miasta na 2011 rok po stronie dochodów budżetowych stanowi kwotę  30 400 369zł.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Dochody budżetu miasta na 2011 rok oszacowane zostały w głównej mierze na podstawie przewidywanego wykonania budżetu w 2010 roku, danych Ministerstwa Finansów oraz Podlaskiego Urzędu Wojewódzkiego i stanowią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dochody własne bieżące na kwotę 21 716 883zł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dochody majątkowe na kwotę 7 144 893z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dotacje na realizację bieżących zadań zleconych 1 538 593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ujęciu  działowym powyższe dochody przedstawiają się następując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TRANSPORT I ŁĄCZNOŚĆ       8 000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0"/>
        <w:rPr/>
      </w:pPr>
      <w:r>
        <w:rPr>
          <w:sz w:val="24"/>
          <w:szCs w:val="24"/>
        </w:rPr>
        <w:t>Opłaty za zajęcia pasa  drogowego   7 000  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2771" w:hanging="2204"/>
        <w:rPr/>
      </w:pPr>
      <w:r>
        <w:rPr>
          <w:sz w:val="24"/>
          <w:szCs w:val="24"/>
        </w:rPr>
        <w:t>Wpływy z różnych dochodów          1 000   zł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GOSPODARKA MIESZKANIOWA     5 411 000zł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>wpływy z opłat za zarząd ,użytkowanie i wieczyste użytkowanie nieruchomości 310 000zł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>dochody z najmu i dzierżawy składników majątkowych   90 000zł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wpływy z przekształcenia prawa użytkowania wieczystego przysługującego osobom fizycznym w prawo własności  10 000zł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>wpłaty z tytułu odpłatnego nabycia prawa własności oraz prawa użytkowania wieczystego nieruchomościami, planuje się sprzedaż działek na terenach inwestycyjnych w wysokości 5 000 000zł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  <w:szCs w:val="24"/>
        </w:rPr>
        <w:t>odsetki   1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3. ADMINISTRACJA PUBLICZNA     137 000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hanging="0"/>
        <w:rPr/>
      </w:pPr>
      <w:r>
        <w:rPr>
          <w:sz w:val="24"/>
          <w:szCs w:val="24"/>
        </w:rPr>
        <w:t>Dotacja celowa z budżetu państwa na realizację zadań bieżących z zakresu administracji rządowej zleconej miastu  133 000zł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 różne dochody   4 000zł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 wpływy 5%z opłat za udostępnienie danych osobowych  1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4. URZĘDY NACZELNYCH ORGANÓW  WŁADZY  PAŃSTWOWEJ   1 593zł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Jest to dotacja na aktualizację rejestru wyborców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5. BEZPIECZEŃSTWO PUBLICZNE   33 000zł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Kwotę tę stanowią wpływy z mandatów karnych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6. Dochody od osób prawnych ,od osób fizycznych i innych jednostek nie posiadających osobowości prawnej     13 192 807zł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  podatek od działalności gospodarczej osób fizycznych opłacany w formie karty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podatkowej    22 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 wpływy z podatków od osób prawnych  3 712 740 zł w tym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datek od nieruchomości 3 500 000zł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datek rolny    500zł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datek  leśny  240zł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datek od środków transportowych   210 000zł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datek od czynności cywilnoprawnych   1 000zł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odsetki  od nieterminowych wpłat podatków  1 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  wpływy podatków od osób fizycznych 1 754 800zł w tym: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datek od nieruchomości 960 000zł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datek rolny    56 300zł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datek leśny      6 500zł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datek od środków transportowych  340 000zł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datek od spadków i darowizn 40 000zł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płata od posiadania psów     7 000zł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wpływy z opłaty targowej     50 000zł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datek od czynności cywilnoprawnych  291 000zł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odsetki od  nieterminowych wpłat z tytułu podatków i opłat  4 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wpływy z opłaty skarbowej   400 000zł</w:t>
      </w:r>
    </w:p>
    <w:p>
      <w:pPr>
        <w:pStyle w:val="Normal"/>
        <w:rPr/>
      </w:pPr>
      <w:r>
        <w:rPr>
          <w:sz w:val="24"/>
          <w:szCs w:val="24"/>
        </w:rPr>
        <w:t>- wpływy z opłat za zezwolenia na sprzedaż napojów alkoholowych 284 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 udział miasta w podatkach stanowiących dochód budżetu państwa 7 019 267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Jest to udział w podatku dochodowym od osób prawnych  500 000 zł </w:t>
      </w:r>
    </w:p>
    <w:p>
      <w:pPr>
        <w:pStyle w:val="Normal"/>
        <w:rPr/>
      </w:pPr>
      <w:r>
        <w:rPr>
          <w:sz w:val="24"/>
          <w:szCs w:val="24"/>
        </w:rPr>
        <w:t>oraz 37,12 % udziału w podatku dochodowym od osób fizycznych, który w/g założeń Ministra Finansów stanowi kwotę  6 519 267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>7.  Różne rozliczenia   8 473 415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wotę tę stanowią :</w:t>
      </w:r>
    </w:p>
    <w:p>
      <w:pPr>
        <w:pStyle w:val="Normal"/>
        <w:rPr/>
      </w:pPr>
      <w:r>
        <w:rPr>
          <w:sz w:val="24"/>
          <w:szCs w:val="24"/>
        </w:rPr>
        <w:t>- otrzymana subwencja oświatowa   6 323 522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odsetki bankowe od środków na rachunkach bankowych w kwocie  15 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środki Regionalnego Programu Operacyjnego dla Województwa Podlaskiego /RPOWP/ w kwocie  569 347zł na realizację zadania ” Poprawa bezpieczeństwa ludzi i środowiska poprzez zakup nowoczesnego samochodu ratowniczo-gaśniczego dla OSP Wysokie Mazowieckie”  </w:t>
      </w:r>
    </w:p>
    <w:p>
      <w:pPr>
        <w:pStyle w:val="Normal"/>
        <w:rPr/>
      </w:pPr>
      <w:r>
        <w:rPr>
          <w:sz w:val="24"/>
          <w:szCs w:val="24"/>
        </w:rPr>
        <w:t xml:space="preserve">- środki Regionalnego Programu Operacyjnego dla Województwa Podlaskiego /RPOWP/ w kwocie  643 797zł na realizację zadania ” Zamknięcie i rekultywacja wydzielonej części(sektor 1 i 4 )składowiska odpadów innych niż niebezpieczne i obojętne dla Gminy Miejskiej Wysokie Mazowieckie”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refundacja kosztów poniesionych w 2010 roku w ramach RPOWP trzech zadań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”</w:t>
      </w:r>
      <w:r>
        <w:rPr>
          <w:sz w:val="24"/>
          <w:szCs w:val="24"/>
        </w:rPr>
        <w:t>Remont dróg w centrum miasta Wysokie Mazowieckie” 192 260zł</w:t>
      </w:r>
    </w:p>
    <w:p>
      <w:pPr>
        <w:pStyle w:val="Normal"/>
        <w:rPr/>
      </w:pPr>
      <w:r>
        <w:rPr>
          <w:sz w:val="24"/>
          <w:szCs w:val="24"/>
        </w:rPr>
        <w:t xml:space="preserve">” </w:t>
      </w:r>
      <w:r>
        <w:rPr>
          <w:sz w:val="24"/>
          <w:szCs w:val="24"/>
        </w:rPr>
        <w:t>Infrastrukturalne przygotowanie terenów inwestycyjnych” przy ulicy Warszawskiej w kwocie 331 502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Remont Przedszkola Miejskiego Nr 1w Wysokiem Mazowieckiem” w kwocie 397 987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8.  Oświata i wychowanie    981 5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wotę tę stanowią dochody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zkoły Podstawowej Nr 1  11 5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imnazjum  26 5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łówki szkolne 141 9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szkola Miejskiego Nr 1   322 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dszkola Miejskiego Nr 2   480 000zł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bCs/>
          <w:sz w:val="24"/>
          <w:szCs w:val="24"/>
        </w:rPr>
        <w:t>9. Pomoc społeczna     1 764 8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wotę tę stanowią: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  dotacje celowe otrzymane z budżetu państwa na pomoc społeczną  1 723 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   wpływy z  tytułu zwrotów wypłaconych świadczeń z funduszu alimentacyjnego  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6 000zł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  wpływy 5%z wpłat za specjalistyczne usługi opiekuńcze 1 600z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ływy z tytułu świadczonych usług opiekuńczych  14.000 zł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- różne opłaty 200zł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Pozostałe zadania w zakresie polityki społecznej    147 154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na Program Operacyjny Kapitał Ludzki „ Od Ziemi po gwiazdy i dalej”, realizowanego przez Gimnazjum, według złożonego wniosku w wysokości  147 154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1.Gospodarka komunalna i ochrona środowiska    250 000zł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Kwotę tę stanowią wpływy z tytułu opłat i kar za korzystanie ze środowis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>Łącznie dochody budżetowe na 2011 rok stanowią kwotę  30 400 369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onadto w odrębnej podziałce klasyfikacji budżetowej przyjmuje się kwotę przychodów w kwocie  200 000zł,  którą stanowią „wolne środki”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Ogółem dochody i przychody na 2011 rok wynoszą  30 600 369zł 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YDATKI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Budżet miasta na 2011 rok po stronie wydatków budżetowych stanowi kwotę 28 036 369zł. W budżecie miasta została zaplanowana rezerwa budżetowa na nie przewidziane   wydatki w wysokości 100.000  zł oraz rezerwa celowa na realizację zadań własnych z zakresu zarządzania kryzysowego w wysokości 20 000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ydatki budżetowe w poszczególnych działach przedstawiają się następując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. ROLNICTWO  I   ŁOWIECTWO   1 2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st to  wpłata na rzecz Izby Rolniczej w Białymstok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TRANSPORT  I  ŁĄCZNOŚĆ      2 626 100zł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/</w:t>
      </w:r>
      <w:r>
        <w:rPr>
          <w:sz w:val="24"/>
          <w:szCs w:val="24"/>
        </w:rPr>
        <w:t xml:space="preserve">w zakresie dróg publicznych krajowych przyjmuje się kwotę 500zł jako opłatę za umieszczenie urządzeń w pasie drogowym drogi krajowej nr66 kanału deszczowego pod ulicą 1-go Maja /przecisk pod drogą w okolicy skrzyżowania z ulicą Staszica/ i w ulicy Białostockiej kanał deszczowy.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2/w zakresie dróg publicznych powiatowych przyjmuje się dofinansowanie Starosty Wysokomazowieckiego kwotą 1 000 000 zł z przeznaczeniem na budowę ronda ulica 1000-lecia i Ludow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/w zakresie dróg publicznych miejskich przyjmuje się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/ na  bieżące utrzymanie dróg  : malowanie pasów, znaków drogowych, naprawa chodników, łańcuchów , równanie i łatanie dziur  300 000zł 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obsługę projektu zrealizowanego w ramach RPOWP 2007-2013 kwota 25 000zł</w:t>
      </w:r>
    </w:p>
    <w:p>
      <w:pPr>
        <w:pStyle w:val="Normal"/>
        <w:rPr/>
      </w:pPr>
      <w:r>
        <w:rPr>
          <w:sz w:val="24"/>
          <w:szCs w:val="24"/>
        </w:rPr>
        <w:t>b/ opracowanie dokumentacji na ulicę Dolną /droga, wodociąg, oświetlenie/ 50 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/ Korytowanie  ulicy Wiosennej i Andrzeja Boboli 200 000zł </w:t>
      </w:r>
    </w:p>
    <w:p>
      <w:pPr>
        <w:pStyle w:val="Normal"/>
        <w:rPr/>
      </w:pPr>
      <w:r>
        <w:rPr>
          <w:sz w:val="24"/>
          <w:szCs w:val="24"/>
        </w:rPr>
        <w:t>d/ Asfalty: 2-ga warstwa  na ulicy Kościelnej i Ogrodowej oraz na osiedlu XXV- lecia oraz 1-sza warstwa w ulicy Reymonta i Pawłowskiego 500 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/ Chodniki ulic: Ogrodowa, Kościelna, Rynek, Kochanowskiego i Kardynała Wyszyńskiego   500 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/ Opracowanie dokumentacji na modernizację budynku Dworca PKS  50 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3. Gospodarka mieszkaniowa      45 000zł</w:t>
      </w:r>
    </w:p>
    <w:p>
      <w:pPr>
        <w:pStyle w:val="Normal"/>
        <w:rPr/>
      </w:pPr>
      <w:r>
        <w:rPr>
          <w:sz w:val="24"/>
          <w:szCs w:val="24"/>
        </w:rPr>
        <w:t>a/  na gospodarkę gruntami i nieruchomościami przeznacza się kwotę 45 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w tym: wydatki na wyceny, szacunki, założenie ksiąg wieczystych, akty notarialne, opłata, znaki opłaty sądowej,  za grunty wyłączone z produkcji rolnej 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4. Działalność usługowa     96 000z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dziale tym na :</w:t>
      </w:r>
    </w:p>
    <w:p>
      <w:pPr>
        <w:pStyle w:val="Normal"/>
        <w:rPr/>
      </w:pPr>
      <w:r>
        <w:rPr>
          <w:sz w:val="24"/>
          <w:szCs w:val="24"/>
        </w:rPr>
        <w:t>a/ plan zagospodarowania przestrzennego    72 000zł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/ opracowania geodezyjne i kartograficzne tj. wypisy z rejestrów   gruntów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rysy geodezyjne i podziały przeznacza się kwotę   22 000z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/ utrzymanie grobów wojennych: zakup kwiatów  zniczy  2 000zł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5.Administracja publiczna    2 313 6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wotę tę przeznacza się następując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/  na  realizację zadań zleconych ze środków własnych   279 900zł, na kwotę tę składają się wynagrodzenia pracowników Urzędu Stanu Cywilnego, ewidencji ludności, spraw wojskowych oraz   działalności gospodarczej wraz z bieżącym funkcjonowaniem tj. przesyłki pocztowe, energia, materiały biurowe, naprawy, druki oprawa ksiąg i konserwacja sieci komputerowej.</w:t>
      </w:r>
    </w:p>
    <w:p>
      <w:pPr>
        <w:pStyle w:val="Normal"/>
        <w:rPr/>
      </w:pPr>
      <w:r>
        <w:rPr>
          <w:sz w:val="24"/>
          <w:szCs w:val="24"/>
        </w:rPr>
        <w:t>Z dotacji na zadania zlecone  kwotę 133 000zł przeznacza się wynagrodzenia pracowników realizujących zadania rządowe zlecone mias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/ koszty Rady Miasta 177 000  zł na wypłaty diet radnych i członków komisji  Rady, zakupy na obrady Sesji, Komisji ,szkolenia, kwiaty i ogłoszenia okoliczności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c/ utrzymanie Urzędu Miasta  1 658 700zł w ty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nagrodzenia pracowników wraz z pochodnymi od wynagrodzeń wydatki rzeczow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materiały  biurowe, druki ,energia , środki czystości, obsługa i ubezpieczen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eci  komputerowej ,obsługa prawna, szkolenia, usługi naprawcze i prawnic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/  na promocję miasta i uczestnictwo w Związku Miast Polskich,  wykup strony internetowej i domeny, publikacje tekstów promocyjnych zakup gadżetów promocyjnych,  prowadzenie kroniki miasta  65 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 Urzędy naczelnych organów władzy państwowej, kontroli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i ochrony prawa 1 593 z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kwotę tę przeznacza się na serwis oprogramowania związanego z prowadzeni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tałego rejestru wyborców w mieście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Bezpieczeństwo publiczne i ochrona przeciwpożarowa    1 017 047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/</w:t>
      </w:r>
      <w:r>
        <w:rPr>
          <w:sz w:val="24"/>
          <w:szCs w:val="24"/>
        </w:rPr>
        <w:t xml:space="preserve"> dofinansowanie Starosty Wysokomazowieckiego kwotą 50 000 zł z przeznaczeniem na zakup samochodu operacyjnego dla Komendy Powiatowej Państwowej Straży Pożarnej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/  utrzymanie Ochotniczej Straży Pożarnej  45 000zł,  są to środki na utrzymanie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gotowości bojowej samochodu i motopompy  OSP, paliwo, ubezpieczenie ,naprawy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konserwacje, diety dla uczestników akcji ratowniczej, energia, zakup nagród na konkursy, utrzymanie kierowcy samochodu , na naprawy i uzupełnienie instrumentów orkiestry 61 200zł</w:t>
      </w:r>
    </w:p>
    <w:p>
      <w:pPr>
        <w:pStyle w:val="Normal"/>
        <w:rPr/>
      </w:pPr>
      <w:r>
        <w:rPr>
          <w:sz w:val="24"/>
          <w:szCs w:val="24"/>
        </w:rPr>
        <w:t>c/ Na zadanie realizowane w ramach  Regionalnego Programu Operacyjnego dla Województwa Podlaskiego /RPOWP/  ” Poprawa bezpieczeństwa ludzi i środowiska poprzez zakup nowoczesnego samochodu ratowniczo-gaśniczego dla OSP Wysokie Mazowieckie”  669 847zł w tym:</w:t>
      </w:r>
    </w:p>
    <w:p>
      <w:pPr>
        <w:pStyle w:val="Normal"/>
        <w:numPr>
          <w:ilvl w:val="0"/>
          <w:numId w:val="18"/>
        </w:numPr>
        <w:rPr/>
      </w:pPr>
      <w:r>
        <w:rPr>
          <w:sz w:val="24"/>
          <w:szCs w:val="24"/>
        </w:rPr>
        <w:t>569 347zł  środki RPOWP</w:t>
      </w:r>
    </w:p>
    <w:p>
      <w:pPr>
        <w:pStyle w:val="Normal"/>
        <w:numPr>
          <w:ilvl w:val="0"/>
          <w:numId w:val="29"/>
        </w:numPr>
        <w:rPr/>
      </w:pPr>
      <w:r>
        <w:rPr>
          <w:sz w:val="24"/>
          <w:szCs w:val="24"/>
        </w:rPr>
        <w:t>100 500zł  środki budżetu mia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/  obrona cywilna   5 5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na utrzymanie, konserwację i energię syren alarmowych OC  oraz  konserwację agregatów   prądotwórczych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/ utrzymanie Straży Miejskiej  230 5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8.  Dochody od osób prawnych,  od osób fizycznych i  od innych jednostek nieposiadąjących osobowości prawnej  oraz wydatki </w:t>
      </w:r>
    </w:p>
    <w:p>
      <w:pPr>
        <w:pStyle w:val="Normal"/>
        <w:rPr/>
      </w:pPr>
      <w:r>
        <w:rPr>
          <w:b/>
          <w:bCs/>
          <w:sz w:val="24"/>
          <w:szCs w:val="24"/>
        </w:rPr>
        <w:t>związane i ich poborem    52 5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wotę tę przeznacza się na  , prowizje opłaty targowej, oraz koszty komornicz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 egzekucyjne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9.  Obsługa długu publicznego     191 738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nuje się jako spłatę odsetek od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/ zaciągniętej pożyczki w WFOŚ i GW na „Budowę kanalizacji sanitarnej i deszczowej w ulicy 1000-lecia”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kredytu zaciągniętego na „Budowę kanalizacji sanitarnej i deszczowej w ulicy Jagiellońskiej”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c/ kredytu </w:t>
      </w:r>
      <w:r>
        <w:rPr>
          <w:b/>
        </w:rPr>
        <w:t xml:space="preserve"> </w:t>
      </w:r>
      <w:r>
        <w:rPr>
          <w:sz w:val="24"/>
          <w:szCs w:val="24"/>
        </w:rPr>
        <w:t>na budowę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.Kanalizacji sanitarnej i deszczowej w ulicach: Rynek ,Mystkowska, Dług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2.Termomodernizacja przedszkola Miejskiego Nr 2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3.Budowa budynku socjalnego przy ulicy Kościelnej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0. Różne rozliczenia   120 000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a/ planuje się jako rezerwę ogólną na nie przewidziane wydatki  w kwocie 100 000zł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b/ planuje się rezerwę celową na realizację zadań własnych z zakresu zarządzania kryzysowego w wysokości 20 000zł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Oświata i wychowanie      11 689 380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9"/>
        </w:numPr>
        <w:rPr/>
      </w:pPr>
      <w:r>
        <w:rPr>
          <w:sz w:val="24"/>
          <w:szCs w:val="24"/>
        </w:rPr>
        <w:t>Na utrzymanie Szkoły Podstawowej   Nr1  kwota 4 502 4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kwocie powyższej uwzględnione zostały środki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moce nauk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jęcia pozalekcyj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odziny z tytułu zastępst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odziny ponadwymiar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nagrody jubileuszowe i odprawy emerytalne</w:t>
      </w:r>
    </w:p>
    <w:p>
      <w:pPr>
        <w:pStyle w:val="Normal"/>
        <w:rPr/>
      </w:pPr>
      <w:r>
        <w:rPr>
          <w:sz w:val="24"/>
          <w:szCs w:val="24"/>
        </w:rPr>
        <w:t>Na korzystanie uczniów z Pływalni w ramach wychowania fizycznego 180 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remont budynku – usuwanie barier architektonicznych 150 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kumentację na termomodernizację budynku szkoły 50 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trzymanie oddziału przedszkolnego 63 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rPr/>
      </w:pPr>
      <w:r>
        <w:rPr>
          <w:sz w:val="24"/>
          <w:szCs w:val="24"/>
        </w:rPr>
        <w:t>Na utrzymanie Przedszkoli  kwota    2 743 900zł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w tym:      dla Przedszkola Nr 1      1 079 000zł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dla Przedszkola Nr 2    1 614 900zł  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rPr/>
      </w:pPr>
      <w:r>
        <w:rPr>
          <w:sz w:val="24"/>
          <w:szCs w:val="24"/>
        </w:rPr>
        <w:t>Na utrzymanie Gimnazjum  kwota  3 673 58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kwocie powyższej uwzględnione zostały środki n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moce nauk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jęcia pozalekcyj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odziny z tytułu zastępst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odziny ponadwymiarow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nagrody jubileuszowe i odprawy emerytalne</w:t>
      </w:r>
    </w:p>
    <w:p>
      <w:pPr>
        <w:pStyle w:val="Normal"/>
        <w:rPr/>
      </w:pPr>
      <w:r>
        <w:rPr>
          <w:sz w:val="24"/>
          <w:szCs w:val="24"/>
        </w:rPr>
        <w:t>Na korzystanie uczniów z Pływalni w ramach wychowania fizycznego 150.000zł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dowożenie uczniów niepełnosprawnych do szkół kwota  10 000zł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komisje egzaminacyjne  kwota  1 000zł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dokształcanie nauczycieli 30 600zł w tym:  </w:t>
      </w:r>
    </w:p>
    <w:p>
      <w:pPr>
        <w:pStyle w:val="Normal"/>
        <w:ind w:left="60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zkoła Podstawowa Nr1   25 600zł, Gimnazjum  5 000z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Stołówka szkolna przy szkole podstawowej nr1  kwota 210 300zł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tołówka szkolna przy Gimnazjum kwota 104 300zł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odpis na ZFŚS dla nauczycieli emerytów   Szkoła Podstawowa Nr1 dla 74 osób uprawnionych  49 600zł </w:t>
      </w:r>
    </w:p>
    <w:p>
      <w:pPr>
        <w:pStyle w:val="Normal"/>
        <w:ind w:left="960" w:hanging="0"/>
        <w:rPr/>
      </w:pPr>
      <w:r>
        <w:rPr>
          <w:sz w:val="24"/>
          <w:szCs w:val="24"/>
        </w:rPr>
        <w:t>Gimnazjum dla 11 osób uprawnionych 11 880zł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na realizację lokalnego Programu Wspierania Edukacji Uzdolnionych Dzieci 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 Młodzieży – stypendia Burmistrza Miasta kwota 10 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2.Ochrona Zdrowia     284 000    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przeznaczeniem na: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ealizację  Miejskiego Programu Rozwiązywania Problemów Alkoholowych 264 000zł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Narkomanii 50 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lizacja będzie zgodna z przyjętym Miejskim Programem Profilaktyki i Rozwiązywania Problemów Alkoholowych w następujący sposób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/ utrzymanie Środowiskowej Świetlicy Socjoterapeutycznej „ARKADIA” 55 000zł</w:t>
      </w:r>
    </w:p>
    <w:p>
      <w:pPr>
        <w:pStyle w:val="Normal"/>
        <w:rPr/>
      </w:pPr>
      <w:r>
        <w:rPr>
          <w:sz w:val="24"/>
          <w:szCs w:val="24"/>
        </w:rPr>
        <w:t>b/ dotacja na prowadzenie drużyn młodzieżowych 95 000zł: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piłki nożnej         30 000zł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tenisa stołowego  25 000zł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piłki koszykowej dziewcząt  10 000zł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zorganizowanie ferii zimowych dzieciom z rodzin patologicznych z terenu miasta Wysokie Mazowieckie  3 000zł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zorganizowanie półkolonii letnich dzieciom z rodzin patologicznych z terenu miasta Wysokie Mazowieckie  7 000zł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  <w:szCs w:val="24"/>
        </w:rPr>
        <w:t>sekcja piłki siatkowej 20 000zł</w:t>
      </w:r>
    </w:p>
    <w:p>
      <w:pPr>
        <w:pStyle w:val="Normal"/>
        <w:rPr/>
      </w:pPr>
      <w:r>
        <w:rPr>
          <w:sz w:val="24"/>
          <w:szCs w:val="24"/>
        </w:rPr>
        <w:t>c/ realizacja pozostałych zadań wynikających z programu, w tym instalacja systemu telewizji przemysłowej w parku przy ulicy Rynek Piłsudskiego  179 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3. Pomoc społeczna    2 520 850zł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/ świadczenia rodzinne wraz z dodatkami, świadczenia z funduszu alimentacyjnego oraz składki na ubezpieczenia emerytalne i rentowe z ubezpieczenia społecznego </w:t>
      </w:r>
    </w:p>
    <w:p>
      <w:pPr>
        <w:pStyle w:val="Normal"/>
        <w:rPr/>
      </w:pPr>
      <w:r>
        <w:rPr>
          <w:sz w:val="24"/>
          <w:szCs w:val="24"/>
        </w:rPr>
        <w:t>kwota 1 371 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/ składki na ubezpieczenia zdrowotne  5 000zł</w:t>
      </w:r>
    </w:p>
    <w:p>
      <w:pPr>
        <w:pStyle w:val="Normal"/>
        <w:rPr/>
      </w:pPr>
      <w:r>
        <w:rPr>
          <w:sz w:val="24"/>
          <w:szCs w:val="24"/>
        </w:rPr>
        <w:t>c/  zasiłki i pomoc w naturze 173 000zł</w:t>
      </w:r>
    </w:p>
    <w:p>
      <w:pPr>
        <w:pStyle w:val="Normal"/>
        <w:rPr/>
      </w:pPr>
      <w:r>
        <w:rPr>
          <w:sz w:val="24"/>
          <w:szCs w:val="24"/>
        </w:rPr>
        <w:t>d/  dodatki mieszkaniowe – świadczenia społeczne wynikające z ustawy o najmie lokali i dodatkach mieszkaniowych  jako zadania własne miasta  220 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/  utrzymanie Ośrodka Pomocy Społecznej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tym :wynagrodzenia osób świadczących usługi opiekuńcze podopiecznym wraz z pochodnymi od płac  oraz wydatki rzeczowe ,środki czystości, materiały biurowe, odzież ochronna, energia, szkolenia. </w:t>
      </w:r>
    </w:p>
    <w:p>
      <w:pPr>
        <w:pStyle w:val="Normal"/>
        <w:rPr/>
      </w:pPr>
      <w:r>
        <w:rPr>
          <w:sz w:val="24"/>
          <w:szCs w:val="24"/>
        </w:rPr>
        <w:t>g/ specjalistyczne usługi opiekuńcze 32 000zł</w:t>
      </w:r>
    </w:p>
    <w:p>
      <w:pPr>
        <w:pStyle w:val="Normal"/>
        <w:rPr/>
      </w:pPr>
      <w:r>
        <w:rPr>
          <w:sz w:val="24"/>
          <w:szCs w:val="24"/>
        </w:rPr>
        <w:t>h/ dożywianie - program „Posiłek dla potrzebujących” w szkołach i punktach żywieniowych 105 000zł</w:t>
      </w:r>
    </w:p>
    <w:p>
      <w:pPr>
        <w:pStyle w:val="Normal"/>
        <w:rPr/>
      </w:pPr>
      <w:r>
        <w:rPr>
          <w:sz w:val="24"/>
          <w:szCs w:val="24"/>
        </w:rPr>
        <w:t>w tym własne środki budżetu 30 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Pozostałe zadania w zakresie polityki społecznej    73 577z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 realizację  Programu Operacyjnego Kapitał Ludzki „ Od Ziemi po gwiazdy i dalej”, realizowanego przez Gimnazjum, według złożonego wniosku w wysokości  73 577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5. Edukacyjna opieka wychowawcza   130 000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wotę tę przeznacza się  na utrzymanie Świetlicy w Szkole Podstawowej Nr 1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>16. Gospodarka komunalna  i ochrona środowiska   5 976 028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/ na  remont  i konserwację kanalizacji deszczowej w mieście  60 000zł</w:t>
      </w:r>
    </w:p>
    <w:p>
      <w:pPr>
        <w:pStyle w:val="Normal"/>
        <w:rPr/>
      </w:pPr>
      <w:r>
        <w:rPr>
          <w:sz w:val="24"/>
          <w:szCs w:val="24"/>
        </w:rPr>
        <w:t xml:space="preserve">b/ opłaty za wprowadzenie wód opadowych do gruntu /WFOŚ i GW/ 25 000z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c/  budowa kanału sanitarnego, deszczowego oraz wodociągu w ulicy Długiej  wysokości 1 500 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/ budowa kanału sanitarnego, deszczowego  w ulicy Wiosennej i Andrzeja Boboli  wysokości  500 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/ budowa kanału sanitarnego, deszczowego w ulicach Mystkowska i Rynek 700 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/ budowa kanału sanitarnego, deszczowego w ulicy Warszawskiej 300 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/ gospodarka odpadami – nagrody za selektywną zbiórkę  6 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f/  realizacja zadania ” Zamknięcie i rekultywacja wydzielonej części(sektor 1 i 4) składowiska odpadów innych niż niebezpieczne i obojętne dla Gminy Miejskiej Wysokie Mazowieckie”  880 028zł z teg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środki Regionalnego Programu Operacyjnego dla Województwa Podlaskiego /RPOWP/ w kwocie  643 797z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wkład własny 236 231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g/ oczyszczenie miasta letnie i zimowe – sprzątanie ręczne i mechaniczne, wywóz nieczystości 400 000złzł</w:t>
      </w:r>
    </w:p>
    <w:p>
      <w:pPr>
        <w:pStyle w:val="Normal"/>
        <w:rPr/>
      </w:pPr>
      <w:r>
        <w:rPr>
          <w:sz w:val="24"/>
          <w:szCs w:val="24"/>
        </w:rPr>
        <w:t>h/ utrzymanie zieleni  kwota 700 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w tym: </w:t>
      </w:r>
    </w:p>
    <w:p>
      <w:pPr>
        <w:pStyle w:val="Normal"/>
        <w:rPr/>
      </w:pPr>
      <w:r>
        <w:rPr>
          <w:sz w:val="24"/>
          <w:szCs w:val="24"/>
        </w:rPr>
        <w:t>- podcinka drzew i krzewów , koszenie trawy zamiatanie i wywóz liści z parków, utrzymanie różanek, zakup nasadzeń 200 000zł</w:t>
      </w:r>
    </w:p>
    <w:p>
      <w:pPr>
        <w:pStyle w:val="Normal"/>
        <w:rPr/>
      </w:pPr>
      <w:r>
        <w:rPr>
          <w:sz w:val="24"/>
          <w:szCs w:val="24"/>
        </w:rPr>
        <w:t>- remont  parku przy ulicy  Rynek Piłsudskiego 500 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i/ oświetlenie ulic, placów i dróg w mieście  840 000zł  w tym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koszt energii 300 000zł     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naprawa i konserwacja oświetlenia 40 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modernizacja oświetlenia i dokumentacja w  ulicach: Miłosza, Ogrodowa, Wiosenna, Andrzeja Boboli, Szpitalna, Kardynała Wyszyńskiego, Brykowska i tereny inwestycyjne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00 000zł</w:t>
      </w:r>
    </w:p>
    <w:p>
      <w:pPr>
        <w:pStyle w:val="Normal"/>
        <w:rPr/>
      </w:pPr>
      <w:r>
        <w:rPr>
          <w:sz w:val="24"/>
          <w:szCs w:val="24"/>
        </w:rPr>
        <w:t>j/  pozostała działalność 35 000zł : przeznacza się na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yłapywanie , przechowywanie i transport bezpańskich psów,  oflagowanie miasta, utrzymanie rzeki Brok 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17. Kultura i ochrona dziedzictwa narodowego   694 000zł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/     utrzymanie Domu Kultury    529 000zł w ty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uniwersytet III wieku  6 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Izba Pamięci 5 000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/     utrzymanie Biblioteki Miejskiej   165 000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8. Kultura fizyczna i sport     203 756z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 kwoty tej przeznacza się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152 000zł jako dotację przedmiotową do 1m2 powierzchni użytkowej dla samorządowego zakładu budżetowego Pływalnia Miejska „WODNIK”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-    42 000zł na utrzymanie stadionu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   3 000 zł udział reprezentacji miasta w turnieju miast i gm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    6 756 zł organizacja imprez sportowych w mieśc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Łączna kwota wydatków budżetowych na 2011 rok wynosi 28 036 369zł.</w:t>
      </w:r>
    </w:p>
    <w:p>
      <w:pPr>
        <w:pStyle w:val="Normal"/>
        <w:ind w:left="3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Z kwoty tej na inwestycje  i modernizację przeznacza się 7 749 875zł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 stanowi  27,6 % wydatków budżetu miasta na 2011 ro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Ponadto w odrębnej podziałce klasyfikacji budżetowej przyjmuje   się rozchody w wysokości 2 564 000 zł jako spłatę przypadających rat zaciągniętej  pożyczki w WFOŚGW oraz rat kredytów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</w:rPr>
        <w:t>Ogółem wydatki i rozchody  na 2011 rok stanowią  30 600 369zł</w:t>
      </w:r>
    </w:p>
    <w:p>
      <w:pPr>
        <w:pStyle w:val="Paragraf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53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708"/>
        </w:tabs>
        <w:ind w:left="2771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0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4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425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425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25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25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425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822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105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76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425" w:hanging="0"/>
      </w:pPr>
    </w:lvl>
  </w:abstractNum>
  <w:abstractNum w:abstractNumId="2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4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>
      <w:rFonts w:ascii="Times New Roman" w:hAnsi="Times New Roman" w:cs="Times New Roman"/>
      <w:color w:val="auto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color w:val="auto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5">
    <w:name w:val="WW8Num5z5"/>
    <w:qFormat/>
    <w:rPr>
      <w:rFonts w:ascii="Times New Roman" w:hAnsi="Times New Roman" w:cs="Times New Roman"/>
      <w:color w:val="auto"/>
      <w:sz w:val="24"/>
    </w:rPr>
  </w:style>
  <w:style w:type="character" w:styleId="WW8Num6z4">
    <w:name w:val="WW8Num6z4"/>
    <w:qFormat/>
    <w:rPr>
      <w:rFonts w:ascii="Times New Roman" w:hAnsi="Times New Roman" w:cs="Times New Roman"/>
      <w:color w:val="auto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6">
    <w:name w:val="WW8Num8z6"/>
    <w:qFormat/>
    <w:rPr>
      <w:rFonts w:ascii="Times New Roman" w:hAnsi="Times New Roman" w:cs="Times New Roman"/>
      <w:color w:val="auto"/>
      <w:sz w:val="24"/>
    </w:rPr>
  </w:style>
  <w:style w:type="character" w:styleId="WW8Num9z3">
    <w:name w:val="WW8Num9z3"/>
    <w:qFormat/>
    <w:rPr>
      <w:rFonts w:ascii="Times New Roman" w:hAnsi="Times New Roman" w:cs="Times New Roman"/>
      <w:color w:val="auto"/>
      <w:sz w:val="24"/>
    </w:rPr>
  </w:style>
  <w:style w:type="character" w:styleId="WW8Num9z6">
    <w:name w:val="WW8Num9z6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4">
    <w:name w:val="WW8Num13z4"/>
    <w:qFormat/>
    <w:rPr>
      <w:rFonts w:ascii="Times New Roman" w:hAnsi="Times New Roman" w:cs="Times New Roman"/>
      <w:color w:val="auto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5">
    <w:name w:val="WW8Num15z5"/>
    <w:qFormat/>
    <w:rPr>
      <w:rFonts w:ascii="Times New Roman" w:hAnsi="Times New Roman" w:cs="Times New Roman"/>
      <w:color w:val="auto"/>
      <w:sz w:val="24"/>
    </w:rPr>
  </w:style>
  <w:style w:type="character" w:styleId="WW8Num17z3">
    <w:name w:val="WW8Num17z3"/>
    <w:qFormat/>
    <w:rPr>
      <w:rFonts w:ascii="Times New Roman" w:hAnsi="Times New Roman" w:cs="Times New Roman"/>
      <w:color w:val="auto"/>
      <w:sz w:val="24"/>
    </w:rPr>
  </w:style>
  <w:style w:type="character" w:styleId="WW8Num18z6">
    <w:name w:val="WW8Num18z6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5">
    <w:name w:val="WW8Num20z5"/>
    <w:qFormat/>
    <w:rPr>
      <w:rFonts w:ascii="Times New Roman" w:hAnsi="Times New Roman" w:cs="Times New Roman"/>
      <w:color w:val="auto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2">
    <w:name w:val="WW8Num21z2"/>
    <w:qFormat/>
    <w:rPr>
      <w:rFonts w:ascii="Times New Roman" w:hAnsi="Times New Roman" w:cs="Times New Roman"/>
      <w:color w:val="auto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2">
    <w:name w:val="WW8Num23z2"/>
    <w:qFormat/>
    <w:rPr>
      <w:rFonts w:ascii="Times New Roman" w:hAnsi="Times New Roman" w:cs="Times New Roman"/>
      <w:color w:val="auto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7">
    <w:name w:val="WW8Num25z7"/>
    <w:qFormat/>
    <w:rPr>
      <w:rFonts w:ascii="Times New Roman" w:hAnsi="Times New Roman" w:cs="Times New Roman"/>
      <w:color w:val="auto"/>
      <w:sz w:val="24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6">
    <w:name w:val="WW8Num27z6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3">
    <w:name w:val="WW8Num28z3"/>
    <w:qFormat/>
    <w:rPr>
      <w:rFonts w:ascii="Times New Roman" w:hAnsi="Times New Roman" w:cs="Times New Roman"/>
      <w:color w:val="auto"/>
      <w:sz w:val="24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2">
    <w:name w:val="WW8Num30z2"/>
    <w:qFormat/>
    <w:rPr>
      <w:rFonts w:ascii="Times New Roman" w:hAnsi="Times New Roman" w:cs="Times New Roman"/>
      <w:color w:val="auto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4">
    <w:name w:val="WW8Num32z4"/>
    <w:qFormat/>
    <w:rPr>
      <w:rFonts w:ascii="Times New Roman" w:hAnsi="Times New Roman" w:cs="Times New Roman"/>
      <w:color w:val="auto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ktZnak">
    <w:name w:val="pkt Znak"/>
    <w:basedOn w:val="Domylnaczcionkaakapitu"/>
    <w:qFormat/>
    <w:rPr>
      <w:sz w:val="28"/>
      <w:szCs w:val="28"/>
      <w:lang w:val="pl-PL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aktu">
    <w:name w:val="Tytuł aktu"/>
    <w:qFormat/>
    <w:pPr>
      <w:widowControl/>
      <w:numPr>
        <w:ilvl w:val="0"/>
        <w:numId w:val="4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4"/>
      </w:numPr>
      <w:spacing w:before="80" w:after="240"/>
      <w:jc w:val="both"/>
    </w:pPr>
    <w:rPr>
      <w:sz w:val="24"/>
      <w:lang w:val="en-US" w:eastAsia="en-US"/>
    </w:rPr>
  </w:style>
  <w:style w:type="paragraph" w:styleId="Ust">
    <w:name w:val="ust.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4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4"/>
      </w:numPr>
      <w:spacing w:before="0" w:after="120"/>
      <w:jc w:val="right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4"/>
      </w:numPr>
    </w:pPr>
    <w:rPr>
      <w:b w:val="fals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qFormat/>
    <w:pPr>
      <w:widowControl/>
      <w:bidi w:val="0"/>
      <w:spacing w:before="0" w:after="160"/>
      <w:ind w:left="397" w:hanging="340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17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sprawie">
    <w:name w:val="w sprawie"/>
    <w:basedOn w:val="Normal"/>
    <w:qFormat/>
    <w:pPr>
      <w:numPr>
        <w:ilvl w:val="0"/>
        <w:numId w:val="25"/>
      </w:numPr>
      <w:spacing w:before="0" w:after="160"/>
      <w:jc w:val="center"/>
    </w:pPr>
    <w:rPr>
      <w:b/>
      <w:sz w:val="24"/>
    </w:rPr>
  </w:style>
  <w:style w:type="paragraph" w:styleId="Zdnia">
    <w:name w:val="z dnia"/>
    <w:qFormat/>
    <w:pPr>
      <w:widowControl/>
      <w:numPr>
        <w:ilvl w:val="0"/>
        <w:numId w:val="2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2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23"/>
      </w:numPr>
      <w:spacing w:before="0" w:after="120"/>
      <w:jc w:val="center"/>
    </w:pPr>
    <w:rPr>
      <w:sz w:val="24"/>
    </w:rPr>
  </w:style>
  <w:style w:type="paragraph" w:styleId="Rozdzia">
    <w:name w:val="rozdział"/>
    <w:basedOn w:val="Normal"/>
    <w:qFormat/>
    <w:pPr>
      <w:numPr>
        <w:ilvl w:val="0"/>
        <w:numId w:val="17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7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35"/>
      </w:numPr>
    </w:pPr>
    <w:rPr/>
  </w:style>
  <w:style w:type="paragraph" w:styleId="Zmwu">
    <w:name w:val="zm_w_§_§_u"/>
    <w:basedOn w:val="Zmw1"/>
    <w:qFormat/>
    <w:pPr>
      <w:numPr>
        <w:ilvl w:val="0"/>
        <w:numId w:val="35"/>
      </w:numPr>
    </w:pPr>
    <w:rPr/>
  </w:style>
  <w:style w:type="paragraph" w:styleId="Zmwp">
    <w:name w:val="zm_w_§_§_p"/>
    <w:basedOn w:val="Zmwu"/>
    <w:qFormat/>
    <w:pPr>
      <w:numPr>
        <w:ilvl w:val="0"/>
        <w:numId w:val="35"/>
      </w:numPr>
    </w:pPr>
    <w:rPr/>
  </w:style>
  <w:style w:type="paragraph" w:styleId="Zmwl">
    <w:name w:val="zm_w_§_§_l"/>
    <w:basedOn w:val="Zmwp"/>
    <w:qFormat/>
    <w:pPr>
      <w:numPr>
        <w:ilvl w:val="0"/>
        <w:numId w:val="35"/>
      </w:numPr>
    </w:pPr>
    <w:rPr/>
  </w:style>
  <w:style w:type="paragraph" w:styleId="Zmwt">
    <w:name w:val="zm_w_§_§_t"/>
    <w:basedOn w:val="Zmwl"/>
    <w:qFormat/>
    <w:pPr>
      <w:numPr>
        <w:ilvl w:val="0"/>
        <w:numId w:val="19"/>
      </w:numPr>
    </w:pPr>
    <w:rPr/>
  </w:style>
  <w:style w:type="paragraph" w:styleId="Zmwust">
    <w:name w:val="zm_w_§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7"/>
      </w:numPr>
    </w:pPr>
    <w:rPr/>
  </w:style>
  <w:style w:type="paragraph" w:styleId="Zmwustp">
    <w:name w:val="zm_w_§_ust_p"/>
    <w:basedOn w:val="Zmwust1"/>
    <w:qFormat/>
    <w:pPr>
      <w:numPr>
        <w:ilvl w:val="0"/>
        <w:numId w:val="7"/>
      </w:numPr>
    </w:pPr>
    <w:rPr/>
  </w:style>
  <w:style w:type="paragraph" w:styleId="Zmwustl">
    <w:name w:val="zm_w_§_ust_l"/>
    <w:basedOn w:val="Zmwustp"/>
    <w:qFormat/>
    <w:pPr>
      <w:numPr>
        <w:ilvl w:val="0"/>
        <w:numId w:val="7"/>
      </w:numPr>
    </w:pPr>
    <w:rPr/>
  </w:style>
  <w:style w:type="paragraph" w:styleId="Zmwustt">
    <w:name w:val="zm_w_§_ust_t"/>
    <w:basedOn w:val="Zmwustl"/>
    <w:qFormat/>
    <w:pPr>
      <w:numPr>
        <w:ilvl w:val="0"/>
        <w:numId w:val="7"/>
      </w:numPr>
    </w:pPr>
    <w:rPr/>
  </w:style>
  <w:style w:type="paragraph" w:styleId="Zmwpktp">
    <w:name w:val="zm_w_§_pkt_p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16"/>
      </w:numPr>
    </w:pPr>
    <w:rPr/>
  </w:style>
  <w:style w:type="paragraph" w:styleId="Zmwpktl">
    <w:name w:val="zm_w_§_pkt_l"/>
    <w:basedOn w:val="Zmwpktp1"/>
    <w:qFormat/>
    <w:pPr>
      <w:numPr>
        <w:ilvl w:val="0"/>
        <w:numId w:val="16"/>
      </w:numPr>
    </w:pPr>
    <w:rPr/>
  </w:style>
  <w:style w:type="paragraph" w:styleId="Zmwpktt">
    <w:name w:val="zm_w_§_pkt_t"/>
    <w:basedOn w:val="Zmwpktl"/>
    <w:qFormat/>
    <w:pPr>
      <w:numPr>
        <w:ilvl w:val="0"/>
        <w:numId w:val="16"/>
      </w:numPr>
    </w:pPr>
    <w:rPr/>
  </w:style>
  <w:style w:type="paragraph" w:styleId="Zmwlitl">
    <w:name w:val="zm_w_§_lit_l"/>
    <w:basedOn w:val="Normal"/>
    <w:qFormat/>
    <w:pPr>
      <w:numPr>
        <w:ilvl w:val="0"/>
        <w:numId w:val="20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20"/>
      </w:numPr>
    </w:pPr>
    <w:rPr/>
  </w:style>
  <w:style w:type="paragraph" w:styleId="Zmwlitt">
    <w:name w:val="zm_w_§_lit_t"/>
    <w:basedOn w:val="Zmwlitl1"/>
    <w:qFormat/>
    <w:pPr>
      <w:numPr>
        <w:ilvl w:val="0"/>
        <w:numId w:val="20"/>
      </w:numPr>
    </w:pPr>
    <w:rPr/>
  </w:style>
  <w:style w:type="paragraph" w:styleId="Zmwpkt">
    <w:name w:val="zm_w_pkt_§"/>
    <w:basedOn w:val="Normal"/>
    <w:qFormat/>
    <w:pPr>
      <w:numPr>
        <w:ilvl w:val="0"/>
        <w:numId w:val="14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14"/>
      </w:numPr>
    </w:pPr>
    <w:rPr/>
  </w:style>
  <w:style w:type="paragraph" w:styleId="Zmwpktu">
    <w:name w:val="zm_w_pkt_§_u"/>
    <w:basedOn w:val="Zmwpkt1"/>
    <w:qFormat/>
    <w:pPr>
      <w:numPr>
        <w:ilvl w:val="0"/>
        <w:numId w:val="14"/>
      </w:numPr>
    </w:pPr>
    <w:rPr/>
  </w:style>
  <w:style w:type="paragraph" w:styleId="Zmwpktp2">
    <w:name w:val="zm_w_pkt_§_p"/>
    <w:basedOn w:val="Zmwpktu"/>
    <w:qFormat/>
    <w:pPr>
      <w:numPr>
        <w:ilvl w:val="0"/>
        <w:numId w:val="14"/>
      </w:numPr>
    </w:pPr>
    <w:rPr/>
  </w:style>
  <w:style w:type="paragraph" w:styleId="Zmwpktl1">
    <w:name w:val="zm_w_pkt_§_l"/>
    <w:basedOn w:val="Zmwpktp2"/>
    <w:qFormat/>
    <w:pPr>
      <w:numPr>
        <w:ilvl w:val="0"/>
        <w:numId w:val="14"/>
      </w:numPr>
    </w:pPr>
    <w:rPr/>
  </w:style>
  <w:style w:type="paragraph" w:styleId="Zmwpktt1">
    <w:name w:val="zm_w_pkt_§_t"/>
    <w:basedOn w:val="Zmwpktl1"/>
    <w:qFormat/>
    <w:pPr>
      <w:numPr>
        <w:ilvl w:val="0"/>
        <w:numId w:val="14"/>
      </w:numPr>
    </w:pPr>
    <w:rPr/>
  </w:style>
  <w:style w:type="paragraph" w:styleId="Zmwpktust">
    <w:name w:val="zm_w_pkt_ust"/>
    <w:basedOn w:val="Normal"/>
    <w:qFormat/>
    <w:pPr>
      <w:numPr>
        <w:ilvl w:val="0"/>
        <w:numId w:val="30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30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30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30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30"/>
      </w:numPr>
    </w:pPr>
    <w:rPr/>
  </w:style>
  <w:style w:type="paragraph" w:styleId="Zmwpktpkt">
    <w:name w:val="zm_w_pkt_pkt"/>
    <w:basedOn w:val="Normal"/>
    <w:qFormat/>
    <w:pPr>
      <w:numPr>
        <w:ilvl w:val="0"/>
        <w:numId w:val="2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2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2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26"/>
      </w:numPr>
    </w:pPr>
    <w:rPr/>
  </w:style>
  <w:style w:type="paragraph" w:styleId="Zmwpktlit">
    <w:name w:val="zm_w_pkt_lit"/>
    <w:basedOn w:val="Normal"/>
    <w:qFormat/>
    <w:pPr>
      <w:numPr>
        <w:ilvl w:val="0"/>
        <w:numId w:val="28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28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28"/>
      </w:numPr>
    </w:pPr>
    <w:rPr/>
  </w:style>
  <w:style w:type="paragraph" w:styleId="Zmwlit">
    <w:name w:val="zm_w_lit_§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6"/>
      </w:numPr>
    </w:pPr>
    <w:rPr/>
  </w:style>
  <w:style w:type="paragraph" w:styleId="Zmwlitu">
    <w:name w:val="zm_w_lit_u"/>
    <w:basedOn w:val="Zmwlit1"/>
    <w:qFormat/>
    <w:pPr>
      <w:numPr>
        <w:ilvl w:val="0"/>
        <w:numId w:val="6"/>
      </w:numPr>
    </w:pPr>
    <w:rPr/>
  </w:style>
  <w:style w:type="paragraph" w:styleId="Zmwlitp">
    <w:name w:val="zm_w_lit_p"/>
    <w:basedOn w:val="Zmwlitu"/>
    <w:qFormat/>
    <w:pPr>
      <w:numPr>
        <w:ilvl w:val="0"/>
        <w:numId w:val="6"/>
      </w:numPr>
    </w:pPr>
    <w:rPr/>
  </w:style>
  <w:style w:type="paragraph" w:styleId="Zmwlitl2">
    <w:name w:val="zm_w_lit_l"/>
    <w:basedOn w:val="Zmwlitp"/>
    <w:qFormat/>
    <w:pPr>
      <w:numPr>
        <w:ilvl w:val="0"/>
        <w:numId w:val="6"/>
      </w:numPr>
    </w:pPr>
    <w:rPr/>
  </w:style>
  <w:style w:type="paragraph" w:styleId="Zmwlitt1">
    <w:name w:val="zm_w_lit_t"/>
    <w:basedOn w:val="Zmwlitl2"/>
    <w:qFormat/>
    <w:pPr>
      <w:numPr>
        <w:ilvl w:val="0"/>
        <w:numId w:val="6"/>
      </w:numPr>
    </w:pPr>
    <w:rPr/>
  </w:style>
  <w:style w:type="paragraph" w:styleId="Zmwlitust">
    <w:name w:val="zm_w_lit_ust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12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12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12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12"/>
      </w:numPr>
    </w:pPr>
    <w:rPr/>
  </w:style>
  <w:style w:type="paragraph" w:styleId="Zmwlitpkt">
    <w:name w:val="zm_w_lit_pk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5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5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5"/>
      </w:numPr>
    </w:pPr>
    <w:rPr/>
  </w:style>
  <w:style w:type="paragraph" w:styleId="Zmwlitlit">
    <w:name w:val="zm_w_lit_lit"/>
    <w:basedOn w:val="Normal"/>
    <w:qFormat/>
    <w:pPr>
      <w:numPr>
        <w:ilvl w:val="0"/>
        <w:numId w:val="22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22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22"/>
      </w:numPr>
    </w:pPr>
    <w:rPr/>
  </w:style>
  <w:style w:type="paragraph" w:styleId="2ust">
    <w:name w:val="2_ust"/>
    <w:basedOn w:val="Normal"/>
    <w:qFormat/>
    <w:pPr>
      <w:numPr>
        <w:ilvl w:val="0"/>
        <w:numId w:val="9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9"/>
      </w:numPr>
      <w:jc w:val="both"/>
    </w:pPr>
    <w:rPr>
      <w:sz w:val="24"/>
      <w:szCs w:val="20"/>
    </w:rPr>
  </w:style>
  <w:style w:type="paragraph" w:styleId="Alit">
    <w:name w:val="a_lit"/>
    <w:basedOn w:val="Lit"/>
    <w:qFormat/>
    <w:pPr>
      <w:numPr>
        <w:ilvl w:val="0"/>
        <w:numId w:val="9"/>
      </w:numPr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27">
    <w:name w:val="xl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38">
    <w:name w:val="xl3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2"/>
      <w:szCs w:val="1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2"/>
      <w:szCs w:val="12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2"/>
      <w:szCs w:val="1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0"/>
      <w:szCs w:val="1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0"/>
      <w:szCs w:val="10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0"/>
      <w:szCs w:val="10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0"/>
      <w:szCs w:val="1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10"/>
      <w:szCs w:val="1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10"/>
      <w:szCs w:val="10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10"/>
      <w:szCs w:val="10"/>
    </w:rPr>
  </w:style>
  <w:style w:type="paragraph" w:styleId="Xl54">
    <w:name w:val="xl54"/>
    <w:basedOn w:val="Normal"/>
    <w:qFormat/>
    <w:pPr>
      <w:spacing w:before="280" w:after="280"/>
      <w:jc w:val="right"/>
      <w:textAlignment w:val="center"/>
    </w:pPr>
    <w:rPr>
      <w:rFonts w:ascii="Arial" w:hAnsi="Arial" w:cs="Arial"/>
      <w:color w:val="000000"/>
      <w:sz w:val="12"/>
      <w:szCs w:val="1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06:00Z</dcterms:created>
  <dc:creator/>
  <dc:description/>
  <cp:keywords/>
  <dc:language>en-US</dc:language>
  <cp:lastModifiedBy>Borecka Monika</cp:lastModifiedBy>
  <cp:lastPrinted>2011-01-04T12:22:00Z</cp:lastPrinted>
  <dcterms:modified xsi:type="dcterms:W3CDTF">2011-01-14T12:26:00Z</dcterms:modified>
  <cp:revision>513</cp:revision>
  <dc:subject/>
  <dc:title/>
</cp:coreProperties>
</file>