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>Załącznik nr 2 do SIW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nazwa i adres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ŚWIADC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Oświadczam, że spełniam(-y) warunki udziału w postępowaniu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 udzielenia zamówienia publicznego, o których mowa w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art. 22 ust. 1 pkt 1-4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stawy z dnia 29 stycznia 2004 r. Prawo zamówień publicznych (Dz. U. z 2007r. nr 223 poz. 1655 z późn. zm.) dotycząc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osiadania wiedzy i doświadczenia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ysponowania odpowiednim potencjałem technicznym oraz osobami zdolnymi do wykonania zamówieni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ytuacji ekonomicznej i finansowej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ind w:left="3960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.................................................................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podpisy upełnomocnionych przedstawicieli wykonawcy(-ów)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13:00Z</dcterms:created>
  <dc:creator/>
  <dc:description/>
  <cp:keywords/>
  <dc:language>en-US</dc:language>
  <cp:lastModifiedBy>-</cp:lastModifiedBy>
  <dcterms:modified xsi:type="dcterms:W3CDTF">2011-08-10T09:06:00Z</dcterms:modified>
  <cp:revision>2</cp:revision>
  <dc:subject/>
  <dc:title/>
</cp:coreProperties>
</file>