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  <w:t>Załącznik nr 1 do SIWZ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78130</wp:posOffset>
                </wp:positionV>
                <wp:extent cx="5992495" cy="4462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446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41"/>
                              <w:gridCol w:w="6096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943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274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FORMULARZ   OFERTOW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7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dzielenie kredytu długoterminoweg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73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 kwocie 2 400 000 zł ( słownie: Dwa miliony czterysta  tysięcy złotych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49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amawiający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322"/>
                                    <w:ind w:left="720" w:right="125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urmistrz Miasta Wysokie Mazowieck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322"/>
                                    <w:ind w:left="720" w:right="125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-200 Wysokie Mazowiec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71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feren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71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azwa i adres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napToGrid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317"/>
                                    <w:ind w:left="624" w:right="13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szt kredytu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317"/>
                                    <w:ind w:left="62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 złotych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napToGrid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334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69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 tym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rowizja w %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procentowanie w %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34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Inne opłaty i prowizje w zł 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ermin związania ofertą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 d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ind w:left="70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60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napToGrid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autoSpaceDE w:val="false"/>
                                    <w:spacing w:lineRule="exact" w:line="18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351.4pt;mso-wrap-distance-left:7.05pt;mso-wrap-distance-right:7.05pt;mso-wrap-distance-top:0pt;mso-wrap-distance-bottom:0pt;margin-top:21.9pt;mso-position-vertical-relative:text;margin-left:1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41"/>
                        <w:gridCol w:w="6096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943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274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FORMULARZ   OFERTOW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73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dzielenie kredytu długoterminoweg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73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 kwocie 2 400 000 zł ( słownie: Dwa miliony czterysta  tysięcy złotych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49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amawiający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322"/>
                              <w:ind w:left="720" w:right="125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urmistrz Miasta Wysokie Mazowieck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322"/>
                              <w:ind w:left="720" w:right="12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-200 Wysokie Mazowieckie</w:t>
                            </w:r>
                          </w:p>
                        </w:tc>
                      </w:tr>
                      <w:tr>
                        <w:trPr>
                          <w:trHeight w:val="1180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71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feren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71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azwa i adres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napToGrid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317"/>
                              <w:ind w:left="624" w:right="13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szt kredyt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317"/>
                              <w:ind w:left="624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 złotych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napToGrid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334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69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 tym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wizja w % -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procentowanie w % -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34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nne opłaty i prowizje w zł 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ermin związania ofertą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 dni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ind w:left="706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60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napToGrid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autoSpaceDE w:val="false"/>
                              <w:spacing w:lineRule="exact" w:line="18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8" w:leader="none"/>
        </w:tabs>
        <w:ind w:left="180" w:hanging="0"/>
        <w:rPr>
          <w:rFonts w:ascii="Times New Roman" w:hAnsi="Times New Roman" w:cs="Times New Roman"/>
          <w:iCs/>
          <w:color w:val="000000"/>
          <w:sz w:val="16"/>
          <w:szCs w:val="24"/>
        </w:rPr>
      </w:pPr>
      <w:r>
        <w:rPr>
          <w:rFonts w:cs="Times New Roman" w:ascii="Times New Roman" w:hAnsi="Times New Roman"/>
          <w:iCs/>
          <w:color w:val="000000"/>
          <w:sz w:val="16"/>
          <w:szCs w:val="24"/>
        </w:rPr>
        <w:tab/>
      </w:r>
    </w:p>
    <w:p>
      <w:pPr>
        <w:pStyle w:val="Normal"/>
        <w:tabs>
          <w:tab w:val="clear" w:pos="708"/>
          <w:tab w:val="left" w:pos="1848" w:leader="none"/>
        </w:tabs>
        <w:ind w:left="180" w:hanging="0"/>
        <w:rPr>
          <w:rFonts w:ascii="Times New Roman" w:hAnsi="Times New Roman" w:cs="Times New Roman"/>
          <w:iCs/>
          <w:color w:val="000000"/>
          <w:sz w:val="16"/>
          <w:szCs w:val="24"/>
        </w:rPr>
      </w:pPr>
      <w:r>
        <w:rPr>
          <w:rFonts w:cs="Times New Roman" w:ascii="Times New Roman" w:hAnsi="Times New Roman"/>
          <w:iCs/>
          <w:color w:val="000000"/>
          <w:sz w:val="16"/>
          <w:szCs w:val="24"/>
        </w:rPr>
      </w:r>
    </w:p>
    <w:p>
      <w:pPr>
        <w:pStyle w:val="Normal"/>
        <w:rPr>
          <w:rFonts w:ascii="Times New Roman" w:hAnsi="Times New Roman" w:cs="Times New Roman"/>
          <w:iCs/>
          <w:color w:val="000000"/>
          <w:sz w:val="16"/>
          <w:szCs w:val="24"/>
        </w:rPr>
      </w:pPr>
      <w:r>
        <w:rPr>
          <w:rFonts w:cs="Times New Roman" w:ascii="Times New Roman" w:hAnsi="Times New Roman"/>
          <w:iCs/>
          <w:color w:val="000000"/>
          <w:sz w:val="16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3:00Z</dcterms:created>
  <dc:creator/>
  <dc:description/>
  <cp:keywords/>
  <dc:language>en-US</dc:language>
  <cp:lastModifiedBy>-</cp:lastModifiedBy>
  <dcterms:modified xsi:type="dcterms:W3CDTF">2011-08-10T09:05:00Z</dcterms:modified>
  <cp:revision>2</cp:revision>
  <dc:subject/>
  <dc:title/>
</cp:coreProperties>
</file>