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caps/>
        </w:rPr>
      </w:pPr>
      <w:r>
        <w:rPr>
          <w:b/>
          <w:caps/>
        </w:rPr>
        <w:t>Uchwała Nr IX/42/11</w:t>
        <w:br/>
        <w:t>Rady Miasta Wysokie Mazowieckie</w:t>
      </w:r>
    </w:p>
    <w:p>
      <w:pPr>
        <w:pStyle w:val="Normal"/>
        <w:bidi w:val="0"/>
        <w:spacing w:before="280" w:after="28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z dnia 30 czerwca 2011 r.</w:t>
      </w:r>
    </w:p>
    <w:p>
      <w:pPr>
        <w:pStyle w:val="Normal"/>
        <w:keepNext w:val="true"/>
        <w:bidi w:val="0"/>
        <w:spacing w:lineRule="auto" w:line="240" w:before="0" w:after="480"/>
        <w:ind w:left="0" w:right="0" w:hanging="0"/>
        <w:jc w:val="center"/>
        <w:rPr>
          <w:b/>
          <w:b/>
          <w:caps/>
        </w:rPr>
      </w:pPr>
      <w:r>
        <w:rPr>
          <w:rFonts w:eastAsia="Times New Roman" w:cs="Times New Roman"/>
          <w:b/>
          <w:caps w:val="false"/>
          <w:smallCaps w:val="false"/>
          <w:sz w:val="22"/>
        </w:rPr>
        <w:t>w sprawie zmian w budżecie miasta na 2011 rok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t>Na podstawie art.18,ust.2 pkt.4 ustawy z dnia 8 marca 1990 roku o samorządzie gminnym (D.U. z 2001 r. Nr 142 poz.1591 z 2002 r. Nr 23, poz.220, Nr 62, poz.558, Nr 113, poz. 984, Nr 153, poz.1271 i Nr 214, poz.1806 z 2003 r. Nr 80, poz. 717, Nr 162, poz. 1568 z 2004 r. Nr 102, poz. 1055 i Nr 116, poz.1203 i Nr 167, poz.1759 z 2005r. Nr172, poz.1441 i Nr 175, poz.1457 z 2006r. Nr17, poz.128 i Nr 181, poz.1337 z 2007r. Nr 48, poz. 327, Nr 138, poz.974 i Nr 173, poz.1218 z 2008r. Nr 180, poz.1111 i Nr 223, poz.1453 z 2009r.Nr 52, poz.420 i Nr 157, poz.1241 oraz z 2010r. Nr 28, poz.142 i 146 i Nr 40, poz. 230) Rada Miasta uchwala, co następuje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konać zmian w planie dochodów i wydatków budżetowych, zgodnie z załacznikiem Nr 1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stala się przychody budżetu w wysokości 2 645 108 zł oraz rozchody w wysokości 2 564 413 zł, zgodnie z załącznikiem Nr 2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poważnia się Burmistrza Miasta do zaciągnięcia kredytu w kwocie 2 400 000 zł na zadanie p.n. „Przebudowa ulicy Ludowej w Wysokiem Mazowieckiem /rondo/ wraz z infrastrukturą „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Budżet po dokonanych zmianach wynosi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1)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Dochody budżetu miasta w wysokości 30 884 928zł i przychody w wysokości 2 645 108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2)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datki budżetu miasta w wysokości 30 965 623 zł i rozchody w wysokości 2 564 413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3)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Na spłatę kredytów i pożyczki przeznacza się kwotę 2 564 413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340" w:right="0" w:hanging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/>
        <w:t>4)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Źródłem pokrycia deficytu budżetu miasta w wysokości 80 695 zł, będą przychody z zaciągniętego kredytu oraz wolne środki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5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Wykonanie uchwały powierza się Burmistrzowi Miasta</w:t>
      </w:r>
      <w:r>
        <w:rPr>
          <w:b w:val="false"/>
          <w:i w:val="false"/>
          <w:u w:val="none"/>
        </w:rPr>
        <w:t> 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b/>
        </w:rPr>
        <w:t>§ 6. 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t>Uchwała wchodzi w życie z dniem podjęcia i podlega ogłoszeniu w Dzienniku Urzędowym Województwa Podlaskiego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eastAsia="Times New Roman" w:cs="Times New Roman"/>
          <w:b w:val="false"/>
          <w:caps w:val="false"/>
          <w:smallCaps w:val="false"/>
          <w:sz w:val="22"/>
        </w:rPr>
        <w:fldChar w:fldCharType="begin"/>
      </w:r>
      <w:r>
        <w:rPr>
          <w:smallCaps w:val="false"/>
          <w:caps w:val="false"/>
          <w:sz w:val="22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2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2"/>
          <w:b w:val="false"/>
          <w:rFonts w:eastAsia="Times New Roman" w:cs="Times New Roman"/>
        </w:rPr>
      </w:r>
      <w:r>
        <w:rPr>
          <w:smallCaps w:val="false"/>
          <w:caps w:val="false"/>
          <w:sz w:val="22"/>
          <w:b w:val="false"/>
          <w:rFonts w:eastAsia="Times New Roman" w:cs="Times New Roman"/>
        </w:rPr>
        <w:fldChar w:fldCharType="end"/>
      </w:r>
      <w:r>
        <w:rPr/>
        <w:t>Załącznik Nr 1 do Uchwały Nr IX/42/11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/>
        <w:t>Rady Miasta Wysokie Mazowieckie</w:t>
      </w:r>
      <w:r>
        <w:rPr>
          <w:rFonts w:eastAsia="Times New Roman" w:cs="Times New Roman"/>
          <w:b w:val="false"/>
          <w:caps w:val="false"/>
          <w:smallCaps w:val="false"/>
          <w:sz w:val="22"/>
        </w:rPr>
        <w:br/>
      </w:r>
      <w:r>
        <w:rPr>
          <w:rFonts w:eastAsia="Times New Roman" w:cs="Times New Roman"/>
          <w:sz w:val="22"/>
        </w:rPr>
        <w:t>z dnia 30 czerwca 2011 r.</w:t>
      </w:r>
    </w:p>
    <w:p>
      <w:pPr>
        <w:pStyle w:val="Normal"/>
        <w:bidi w:val="0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 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90"/>
        <w:gridCol w:w="760"/>
        <w:gridCol w:w="390"/>
        <w:gridCol w:w="390"/>
        <w:gridCol w:w="6145"/>
        <w:gridCol w:w="1"/>
        <w:gridCol w:w="649"/>
        <w:gridCol w:w="1"/>
        <w:gridCol w:w="689"/>
        <w:gridCol w:w="1"/>
        <w:gridCol w:w="345"/>
        <w:gridCol w:w="344"/>
        <w:gridCol w:w="1"/>
      </w:tblGrid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CHODY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odzaj: 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Własne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Dział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ozdział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aragraf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eść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rzed zmianą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Zmiana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o zmianie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854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Edukacyjna opieka wychowawcz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2 5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3 941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5415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omoc materialna dla uczniów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 5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3 941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03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tacje celowe otrzymane z budżetu państwa na realizację własnych zadań bieżących gmin (związków gmin)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 5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3 941,00 </w:t>
            </w:r>
          </w:p>
        </w:tc>
      </w:tr>
      <w:tr>
        <w:trPr/>
        <w:tc>
          <w:tcPr>
            <w:tcW w:w="8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azem: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9 309 752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9 321 146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DATKI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odzaj: 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orozumienia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Dział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ozdział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aragraf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eść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rzed zmianą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Zmiana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o zmianie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0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ansport i łączność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014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rogi publiczne powiatow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62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tacje celowe przekazane dla powiatu na inwestycje i zakupy inwestycyjne realizowane na podstawie porozumień (umów) między jednostkami samorządu terytorialnego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</w:tr>
      <w:tr>
        <w:trPr/>
        <w:tc>
          <w:tcPr>
            <w:tcW w:w="8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azem: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51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400 000,00 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851 000,00 </w:t>
            </w:r>
          </w:p>
        </w:tc>
      </w:tr>
      <w:tr>
        <w:trPr/>
        <w:tc>
          <w:tcPr>
            <w:tcW w:w="1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odzaj: </w:t>
            </w:r>
          </w:p>
        </w:tc>
        <w:tc>
          <w:tcPr>
            <w:tcW w:w="85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Własne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Dział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ozdział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aragraf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eść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rzed zmianą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Zmiana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o zmianie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0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ansport i łączność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 655 7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56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 220 7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016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rogi publiczne gminn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604 6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6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 169 6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27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usług remon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8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58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22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30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usług pozostał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5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5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5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datki inwestycyjne jednostek budże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2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73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893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71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Działalność usługow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96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- 5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46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1004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lany zagospodarowania przestrzennego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2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5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2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30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usług pozostał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2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5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75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Administracja publiczn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 192 20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- 4 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 187 80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5023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Urzędy gmin (miast i miast na prawach powiatu)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670 30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4 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665 90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04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datkowe wynagrodzenie roczn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6 6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4 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2 2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757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Obsługa długu publicznego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91 73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96 73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5702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Obsługa papierów wartościowych, kredytów i pożyczek jednostek samorządu terytorialnego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91 73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96 73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07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Odsetki i dyskonto od skarbowych papierów wartościowych, kredytów i pożyczek oraz innych instrumentów finansowych, związanych z obsługą długu krajowego.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89 73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94 73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758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óżne rozliczeni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- 7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43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5818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ezerwy ogólne i celow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7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3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81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ezerwy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7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3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852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omoc społeczn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 129 05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- 28 3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 100 75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5215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datki mieszkaniow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23 6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96 4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11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Świadczenia społeczn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2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23 6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96 4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5219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Ośrodki pomocy społecznej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69 85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4 7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65 15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04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datkowe wynagrodzenie roczn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3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4 7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8 3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854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Edukacyjna opieka wychowawcz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42 5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153 941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5415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omoc materialna dla uczniów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 5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3 941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24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pomocy naukowych, dydaktycznych i książek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1 394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900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Gospodarka komunalna i ochrona środowisk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 507 02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322 7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 829 72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90001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Gospodarka ściekowa i ochrona wód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 423 6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037 1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 460 7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5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datki inwestycyjne jednostek budże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 308 3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037 1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 345 4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90002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Gospodarka odpadami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108 428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319 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89 028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59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datki inwestycyjne jednostek budże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36 231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102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34 231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209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tacje celowe w ramach programów finansowanych z udziałem środków europejskich oraz środków, o których mowa w art. 5 ust. 1 pkt 3 oraz ust. 3 pkt 5 i 6 ustawy, lub płatności w ramach budżetu środków europejski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17 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217 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90004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Utrzymanie zieleni w miastach i gmina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39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05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27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usług remon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75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319 9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55 1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30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Zakup usług pozostał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- 75 1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24 9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921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Kultura i ochrona dziedzictwa narodowego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94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894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92109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my i ośrodki kultury, świetlice i kluby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29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29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22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Dotacje celowe z budżetu na finansowanie lub dofinansowanie kosztów realizacji inwestycji i zakupów inwestycyjnych innych jednostek sektora finansów publiczn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00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00 0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926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Kultura fizyczna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349 156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6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416 156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92601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Obiekty sportowe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39 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06 400,00 </w:t>
            </w:r>
          </w:p>
        </w:tc>
      </w:tr>
      <w:tr>
        <w:trPr/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050 </w:t>
            </w:r>
          </w:p>
        </w:tc>
        <w:tc>
          <w:tcPr>
            <w:tcW w:w="6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datki inwestycyjne jednostek budżetowych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5 4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7 000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2 400,00 </w:t>
            </w:r>
          </w:p>
        </w:tc>
      </w:tr>
      <w:tr>
        <w:trPr/>
        <w:tc>
          <w:tcPr>
            <w:tcW w:w="81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azem: 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6 539 447,00 </w:t>
            </w:r>
          </w:p>
        </w:tc>
        <w:tc>
          <w:tcPr>
            <w:tcW w:w="6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011 394,00 </w:t>
            </w:r>
          </w:p>
        </w:tc>
        <w:tc>
          <w:tcPr>
            <w:tcW w:w="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7 550 841,00 </w:t>
            </w:r>
          </w:p>
        </w:tc>
      </w:tr>
    </w:tbl>
    <w:p>
      <w:pPr>
        <w:pStyle w:val="Normal"/>
        <w:keepNext w:val="false"/>
        <w:keepLines w:val="false"/>
        <w:bidi w:val="0"/>
        <w:spacing w:lineRule="auto" w:line="240" w:before="120" w:after="120"/>
        <w:ind w:left="283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18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Objaśnienia do zmian.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283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I. Powyższe zmniejszenia wydatków dotyczą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Opracowania projektu na remont dworca PKS i na ulicę Dolną w kwocie 108 000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Zmiany planu zagospodarowania przestrzennego kwota 50 000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Dodatkowego wynagrodzenia rocznego w Urzędzie Miasta i MOPS kwota 9 1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Wypłaty dodatków mieszkaniowych kwota 23 6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udowę kanalizacji w ulicy Długiej o kwotę 500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6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Rozbudowę wysypiska kwota 217 400 zł i rekultywacja wysypiska kwota 102 000 zł /wkłady własne/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7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Remont parku w ulicy Rynek Piłsudskiego kwota 395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567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II. Powyższe zwiększenia wydatków dotyczą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1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Przebudowa ulicy Ludowej /rondo/ w Wysokiem Mazowieckiem 2 500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85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a/ Porozumienie ze Starostwem Powiatowym kwota 1 400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85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/ Kanał sanitarny, kanał ciepłowniczy, wodociąg kwota 1 100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2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Remont nawierzchni ulic w mieście Wysokie Mazowieckie os.25-lecia, dojazd od ulicy Przechodniej, dojazd do CKZ oraz remont nawierzchni w ulicy Żwirki i Wigury - most kwota 673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3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Obsługa kredytu 5 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4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udowa zbiorczego kanału sanitarnego ulica Jagiellońska /przy ZSZ / kwota 297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5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udowa kanału sanitarnego, kanału deszczowego i wodociągu w ulicy Andrzeja Boboli i Wiosennej kwota 140 1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6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Przebudowa i remont wnętrza Miejskiego Ośrodka Kultury w Wysokiem Mazowieckiem kwota 200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/>
        <w:bidi w:val="0"/>
        <w:spacing w:lineRule="auto" w:line="240" w:before="120" w:after="120"/>
        <w:ind w:left="0" w:right="0" w:firstLine="34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/>
        <w:t>7. 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udowa przyłącza wodociągowego na stadionie miejskim przy ulicy 1-go Maja kwota 67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1134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III. Zwiększa się dochody i wydatki budżetowe w związku z otrzymaną dotacją celową na zakup podręczników dla uczniów w ramach programu rządowego "wyprawka szkolna"/FB-II.3111.142.2011.BB/ kwota 11 394 zł z tego: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1134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a/ Szkoła Podstawowa Nr 1 kwota 6 714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240" w:before="120" w:after="120"/>
        <w:ind w:left="1134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b/ Gimnazjum kwota 4 680 zł</w:t>
      </w:r>
      <w:r>
        <w:rPr>
          <w:b w:val="false"/>
          <w:i w:val="false"/>
          <w:u w:val="none"/>
        </w:rPr>
        <w:t> </w:t>
      </w:r>
    </w:p>
    <w:p>
      <w:pPr>
        <w:sectPr>
          <w:footerReference w:type="default" r:id="rId3"/>
          <w:type w:val="nextPage"/>
          <w:pgSz w:w="11906" w:h="16838"/>
          <w:pgMar w:left="850" w:right="850" w:gutter="0" w:header="0" w:top="850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bidi w:val="0"/>
        <w:spacing w:lineRule="auto" w:line="240" w:before="120" w:after="120"/>
        <w:ind w:left="1134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IV. Zmniejsza się rezerwę budżetową o kwotę 77 000 zł</w:t>
      </w:r>
      <w:r>
        <w:rPr>
          <w:b w:val="false"/>
          <w:i w:val="false"/>
          <w:u w:val="none"/>
        </w:rPr>
        <w:t> </w:t>
      </w:r>
    </w:p>
    <w:p>
      <w:pPr>
        <w:pStyle w:val="Normal"/>
        <w:keepNext w:val="false"/>
        <w:keepLines w:val="false"/>
        <w:bidi w:val="0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fldChar w:fldCharType="begin"/>
      </w:r>
      <w:r>
        <w:rPr>
          <w:smallCaps w:val="false"/>
          <w:caps w:val="false"/>
          <w:sz w:val="22"/>
          <w:i w:val="false"/>
          <w:u w:val="none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2"/>
          <w:i w:val="false"/>
          <w:u w:val="none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2"/>
          <w:i w:val="false"/>
          <w:u w:val="none"/>
          <w:b w:val="false"/>
          <w:rFonts w:eastAsia="Times New Roman" w:cs="Times New Roman"/>
        </w:rPr>
      </w:r>
      <w:r>
        <w:rPr>
          <w:smallCaps w:val="false"/>
          <w:caps w:val="false"/>
          <w:sz w:val="22"/>
          <w:i w:val="false"/>
          <w:u w:val="none"/>
          <w:b w:val="false"/>
          <w:rFonts w:eastAsia="Times New Roman" w:cs="Times New Roman"/>
        </w:rPr>
        <w:fldChar w:fldCharType="end"/>
      </w:r>
      <w:r>
        <w:rPr/>
        <w:t>Załącznik Nr 2 do Uchwały Nr IX/42/11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br/>
      </w:r>
      <w:r>
        <w:rPr/>
        <w:t>Rady Miasta Wysokie Mazowieckie</w:t>
      </w: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br/>
      </w:r>
      <w:r>
        <w:rPr>
          <w:rFonts w:eastAsia="Times New Roman" w:cs="Times New Roman"/>
          <w:sz w:val="22"/>
        </w:rPr>
        <w:t>z dnia 30 czerwca 2011 r.</w:t>
      </w:r>
    </w:p>
    <w:p>
      <w:pPr>
        <w:pStyle w:val="Normal"/>
        <w:bidi w:val="0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2"/>
          <w:u w:val="none"/>
        </w:rPr>
        <w:t> 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9"/>
        <w:gridCol w:w="7777"/>
        <w:gridCol w:w="1192"/>
        <w:gridCol w:w="878"/>
      </w:tblGrid>
      <w:tr>
        <w:trPr/>
        <w:tc>
          <w:tcPr>
            <w:tcW w:w="10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 złotych </w:t>
            </w:r>
          </w:p>
        </w:tc>
      </w:tr>
      <w:tr>
        <w:trPr/>
        <w:tc>
          <w:tcPr>
            <w:tcW w:w="3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Lp. </w:t>
            </w:r>
          </w:p>
        </w:tc>
        <w:tc>
          <w:tcPr>
            <w:tcW w:w="7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Treść 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Klasyfikacja</w:t>
              <w:br/>
              <w:t xml:space="preserve">§ 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/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>Kwota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 </w:t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</w:r>
          </w:p>
        </w:tc>
        <w:tc>
          <w:tcPr>
            <w:tcW w:w="7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7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 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Przychody ogółem: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 645 108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Kredyty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5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 400 000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ożyczki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5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>Pożyczki na finansowanie zadań realizowanych</w:t>
              <w:br/>
              <w:t xml:space="preserve">z udziałem środków pochodzących z budżetu UE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0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Spłaty pożyczek udzielonych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5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rywatyzacja majątku jst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44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Nadwyżka budżetu z lat ubiegłych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57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Papiery wartościowe (obligacje)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3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8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Inne źródła (wolne środki)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50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45 108 </w:t>
            </w:r>
          </w:p>
        </w:tc>
      </w:tr>
      <w:tr>
        <w:trPr/>
        <w:tc>
          <w:tcPr>
            <w:tcW w:w="8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Rozchody ogółem: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/>
                <w:i w:val="false"/>
                <w:caps w:val="false"/>
                <w:smallCaps w:val="false"/>
                <w:sz w:val="18"/>
                <w:u w:val="none"/>
              </w:rPr>
              <w:t xml:space="preserve">2 564 413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1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Spłaty kredytów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9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 300 000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Spłaty pożyczek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9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264 413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3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Spłaty pożyczek otrzymanych na finansowanie zadań realizowanych z udziałem środków pochodzących z budżetu UE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63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4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Udzielone pożyczki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9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5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Lokaty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94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6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Wykup papierów wartościowych (obligacji)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8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  <w:tr>
        <w:trPr/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7. </w:t>
            </w:r>
          </w:p>
        </w:tc>
        <w:tc>
          <w:tcPr>
            <w:tcW w:w="7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Rozchody z tytułu innych rozliczeń 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§ 995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caps w:val="false"/>
                <w:smallCaps w:val="false"/>
                <w:sz w:val="18"/>
                <w:u w:val="none"/>
              </w:rPr>
              <w:t xml:space="preserve">  </w:t>
            </w:r>
          </w:p>
        </w:tc>
      </w:tr>
    </w:tbl>
    <w:p>
      <w:pPr>
        <w:pStyle w:val="Normal"/>
        <w:bidi w:val="0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18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18"/>
          <w:u w:val="none"/>
        </w:rPr>
      </w:r>
    </w:p>
    <w:sectPr>
      <w:footerReference w:type="default" r:id="rId4"/>
      <w:type w:val="nextPage"/>
      <w:pgSz w:w="11906" w:h="16838"/>
      <w:pgMar w:left="850" w:right="850" w:gutter="0" w:header="0" w:top="850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30" w:type="dxa"/>
      <w:tblLayout w:type="fixed"/>
      <w:tblCellMar>
        <w:top w:w="100" w:type="dxa"/>
        <w:left w:w="30" w:type="dxa"/>
        <w:bottom w:w="30" w:type="dxa"/>
        <w:right w:w="30" w:type="dxa"/>
      </w:tblCellMar>
    </w:tblPr>
    <w:tblGrid>
      <w:gridCol w:w="6803"/>
      <w:gridCol w:w="3402"/>
    </w:tblGrid>
    <w:tr>
      <w:trPr/>
      <w:tc>
        <w:tcPr>
          <w:tcW w:w="6803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ZWPOG-UCJON-GVOBK-IUEVF-QNHRV. Podpisany</w:t>
          </w:r>
        </w:p>
      </w:tc>
      <w:tc>
        <w:tcPr>
          <w:tcW w:w="3402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bidi w:val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30" w:type="dxa"/>
      <w:tblLayout w:type="fixed"/>
      <w:tblCellMar>
        <w:top w:w="100" w:type="dxa"/>
        <w:left w:w="30" w:type="dxa"/>
        <w:bottom w:w="30" w:type="dxa"/>
        <w:right w:w="30" w:type="dxa"/>
      </w:tblCellMar>
    </w:tblPr>
    <w:tblGrid>
      <w:gridCol w:w="6803"/>
      <w:gridCol w:w="3402"/>
    </w:tblGrid>
    <w:tr>
      <w:trPr/>
      <w:tc>
        <w:tcPr>
          <w:tcW w:w="6803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ZWPOG-UCJON-GVOBK-IUEVF-QNHRV. Podpisany</w:t>
          </w:r>
        </w:p>
      </w:tc>
      <w:tc>
        <w:tcPr>
          <w:tcW w:w="3402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3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bidi w:val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5" w:type="dxa"/>
      <w:jc w:val="left"/>
      <w:tblInd w:w="-30" w:type="dxa"/>
      <w:tblLayout w:type="fixed"/>
      <w:tblCellMar>
        <w:top w:w="100" w:type="dxa"/>
        <w:left w:w="30" w:type="dxa"/>
        <w:bottom w:w="30" w:type="dxa"/>
        <w:right w:w="30" w:type="dxa"/>
      </w:tblCellMar>
    </w:tblPr>
    <w:tblGrid>
      <w:gridCol w:w="6803"/>
      <w:gridCol w:w="3402"/>
    </w:tblGrid>
    <w:tr>
      <w:trPr/>
      <w:tc>
        <w:tcPr>
          <w:tcW w:w="6803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lef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>Id: ZWPOG-UCJON-GVOBK-IUEVF-QNHRV. Podpisany</w:t>
          </w:r>
        </w:p>
      </w:tc>
      <w:tc>
        <w:tcPr>
          <w:tcW w:w="3402" w:type="dxa"/>
          <w:tcBorders>
            <w:top w:val="single" w:sz="12" w:space="0" w:color="000000"/>
          </w:tcBorders>
        </w:tcPr>
        <w:p>
          <w:pPr>
            <w:pStyle w:val="Normal"/>
            <w:bidi w:val="0"/>
            <w:jc w:val="right"/>
            <w:rPr>
              <w:rFonts w:ascii="Times New Roman" w:hAnsi="Times New Roman" w:eastAsia="Times New Roman" w:cs="Times New Roman"/>
              <w:b w:val="false"/>
              <w:b w:val="false"/>
              <w:sz w:val="18"/>
            </w:rPr>
          </w:pPr>
          <w:r>
            <w:rPr>
              <w:rFonts w:eastAsia="Times New Roman" w:cs="Times New Roman"/>
              <w:b w:val="false"/>
              <w:sz w:val="18"/>
            </w:rPr>
            <w:t xml:space="preserve">Strona </w:t>
          </w:r>
          <w:r>
            <w:rPr>
              <w:rFonts w:eastAsia="Times New Roman" w:cs="Times New Roman"/>
              <w:b w:val="false"/>
              <w:sz w:val="18"/>
            </w:rPr>
            <w:fldChar w:fldCharType="begin"/>
          </w:r>
          <w:r>
            <w:rPr>
              <w:sz w:val="18"/>
              <w:b w:val="false"/>
              <w:rFonts w:eastAsia="Times New Roman" w:cs="Times New Roman"/>
            </w:rPr>
            <w:instrText xml:space="preserve"> PAGE </w:instrText>
          </w:r>
          <w:r>
            <w:rPr>
              <w:sz w:val="18"/>
              <w:b w:val="false"/>
              <w:rFonts w:eastAsia="Times New Roman" w:cs="Times New Roman"/>
            </w:rPr>
            <w:fldChar w:fldCharType="separate"/>
          </w:r>
          <w:r>
            <w:rPr>
              <w:sz w:val="18"/>
              <w:b w:val="false"/>
              <w:rFonts w:eastAsia="Times New Roman" w:cs="Times New Roman"/>
            </w:rPr>
            <w:t>1</w:t>
          </w:r>
          <w:r>
            <w:rPr>
              <w:sz w:val="18"/>
              <w:b w:val="false"/>
              <w:rFonts w:eastAsia="Times New Roman" w:cs="Times New Roman"/>
            </w:rPr>
            <w:fldChar w:fldCharType="end"/>
          </w:r>
        </w:p>
      </w:tc>
    </w:tr>
  </w:tbl>
  <w:p>
    <w:pPr>
      <w:pStyle w:val="Normal"/>
      <w:bidi w:val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8:13:08Z</dcterms:created>
  <dc:creator>Windows XP</dc:creator>
  <dc:description/>
  <dc:language>en-US</dc:language>
  <cp:lastModifiedBy>Windows XP</cp:lastModifiedBy>
  <dcterms:modified xsi:type="dcterms:W3CDTF">2011-07-06T08:13:08Z</dcterms:modified>
  <cp:revision>1</cp:revision>
  <dc:subject>w sprawie zmian w budżecie miasta na 2011 rok</dc:subject>
  <dc:title>Uchwała</dc:title>
</cp:coreProperties>
</file>