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zór formularza oferty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>(pieczątka oferenta)</w:t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right="0" w:hanging="0"/>
        <w:jc w:val="center"/>
        <w:rPr>
          <w:b/>
          <w:b/>
        </w:rPr>
      </w:pPr>
      <w:r>
        <w:rPr>
          <w:b/>
        </w:rPr>
        <w:t xml:space="preserve">Burmistrz Miasta </w:t>
      </w:r>
    </w:p>
    <w:p>
      <w:pPr>
        <w:pStyle w:val="Normal"/>
        <w:ind w:left="5220" w:right="0" w:hanging="0"/>
        <w:jc w:val="center"/>
        <w:rPr>
          <w:b/>
          <w:b/>
        </w:rPr>
      </w:pPr>
      <w:r>
        <w:rPr>
          <w:b/>
        </w:rPr>
        <w:t>Wysokie Mazowiec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ne dotyczące oferenta:</w:t>
      </w:r>
    </w:p>
    <w:p>
      <w:pPr>
        <w:pStyle w:val="Normal"/>
        <w:spacing w:lineRule="auto" w:line="360"/>
        <w:jc w:val="both"/>
        <w:rPr/>
      </w:pPr>
      <w:r>
        <w:rPr/>
        <w:t>Nazw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Siedziba: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Nr telefonu/faks: ……………………………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GON: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wiązując do ogłoszenia z dnia 29.12.2011r dotyczącego: </w:t>
      </w:r>
      <w:r>
        <w:rPr>
          <w:b/>
        </w:rPr>
        <w:t>Wykonanie dokumentacji technicznej projektu zmiany studium uwarunkowań i kierunków  zagospodarowania przestrzennego miasta Wysokie Mazowieckie z zakresem zgodnym z uchwałą nr XIII/62/11 Rady Miasta Wysokie Mazowieckie z dnia 30 listopada 2011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a kwotę: ………………………. złotych (netto)</w:t>
      </w:r>
    </w:p>
    <w:p>
      <w:pPr>
        <w:pStyle w:val="Normal"/>
        <w:spacing w:lineRule="auto" w:line="360"/>
        <w:jc w:val="both"/>
        <w:rPr/>
      </w:pPr>
      <w:r>
        <w:rPr/>
        <w:t>(słownie: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datek VAT w wysokości: ………………………….. złotych</w:t>
      </w:r>
    </w:p>
    <w:p>
      <w:pPr>
        <w:pStyle w:val="Normal"/>
        <w:spacing w:lineRule="auto" w:line="360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/>
        <w:t>Łącznie za kwotę: ....................................... złotych (brutto)</w:t>
      </w:r>
    </w:p>
    <w:p>
      <w:pPr>
        <w:pStyle w:val="Normal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ujemy się wykonać przedmiot zamówienia w terminie: </w:t>
      </w:r>
      <w:r>
        <w:rPr>
          <w:b/>
        </w:rPr>
        <w:t>31.10.2012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ne ceny w ofercie uwzględniają wszystkie koszty związane z realizacją zamówienia, np. koszty transportu, upusty czy rabaty oraz ubezpiec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runki płatności:- płatne 7 dni po ogłoszeniu w Dzienniku Urzędowym Województwa Podla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istotne warunki umowy/projekt umowy zostały przez nas zaakceptowane i zobowiązujemy się – w przypadku wyboru naszej oferty – do zawarcia umowy w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alną częścią oferty są następujące, niżej wymienione wymagane dokumenty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awiera …………… ponumerowanych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dn…………………</w:t>
        <w:tab/>
        <w:tab/>
        <w:tab/>
        <w:t>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podpis i pieczęć imien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osoby-osób upoważnionych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42:00Z</dcterms:created>
  <dc:creator>ZGM</dc:creator>
  <dc:description/>
  <dc:language>en-US</dc:language>
  <cp:lastModifiedBy>-</cp:lastModifiedBy>
  <cp:lastPrinted>2011-12-29T09:25:00Z</cp:lastPrinted>
  <dcterms:modified xsi:type="dcterms:W3CDTF">2010-02-11T08:28:00Z</dcterms:modified>
  <cp:revision>24</cp:revision>
  <dc:subject/>
  <dc:title>Wzór formularza oferty, dodatek do specyfikacji istotnych warunków zamówienia</dc:title>
</cp:coreProperties>
</file>