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SPECYFIKACJA TECHNICZNA</w:t>
      </w:r>
    </w:p>
    <w:p>
      <w:pPr>
        <w:pStyle w:val="H1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DOCIEPLENIA BUDYNKU MIESZKALNEGO  i  R4EMONT KOMINÓW </w:t>
      </w:r>
    </w:p>
    <w:p>
      <w:pPr>
        <w:pStyle w:val="H2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Obiekt: BUDYNEK MIESZKALNY</w:t>
      </w:r>
    </w:p>
    <w:p>
      <w:pPr>
        <w:pStyle w:val="H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anża : Budowlana</w:t>
      </w:r>
    </w:p>
    <w:p>
      <w:pPr>
        <w:pStyle w:val="H1"/>
        <w:rPr/>
      </w:pPr>
      <w:r>
        <w:rPr>
          <w:rFonts w:cs="Arial Narrow" w:ascii="Arial Narrow" w:hAnsi="Arial Narrow"/>
          <w:sz w:val="32"/>
        </w:rPr>
        <w:t xml:space="preserve">Inwestor: Zakład Gospodarki Mieszkaniowej </w:t>
      </w:r>
    </w:p>
    <w:p>
      <w:pPr>
        <w:pStyle w:val="Heading1"/>
        <w:rPr/>
      </w:pPr>
      <w:r>
        <w:rPr>
          <w:rFonts w:cs="Arial Narrow" w:ascii="Arial Narrow" w:hAnsi="Arial Narrow"/>
        </w:rPr>
        <w:t>Adres: 18-200 Wyskie Mazowieckie ul. Mickiewicza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racowała:   </w:t>
      </w:r>
      <w:r>
        <w:rPr>
          <w:rFonts w:cs="Arial Narrow" w:ascii="Arial Narrow" w:hAnsi="Arial Narrow"/>
          <w:b/>
        </w:rPr>
        <w:t>Zofia Wypych</w:t>
      </w:r>
    </w:p>
    <w:p>
      <w:pPr>
        <w:pStyle w:val="H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OŚC OPRACOW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 </w:t>
      </w:r>
      <w:r>
        <w:rPr>
          <w:rFonts w:cs="Arial Narrow" w:ascii="Arial Narrow" w:hAnsi="Arial Narrow"/>
          <w:b/>
        </w:rPr>
        <w:t>.WSTĘ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PRZEDMIOT SECYFIKACJI TECHNICZN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2.ZAKRES STOSOWANIA SPECYFIKACJI TECHNICZN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ZAKRES ROBÓT OBIĘTYCH SPECYFIKACJĄ TECHNICZNĄ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OKREŚLENIA PODSTAW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OGÓLNE WYMAGANIA</w:t>
      </w:r>
    </w:p>
    <w:p>
      <w:pPr>
        <w:pStyle w:val="H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MATERIAŁ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1. Materiał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Składowanie materiałów</w:t>
      </w:r>
    </w:p>
    <w:p>
      <w:pPr>
        <w:pStyle w:val="H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 SPRZĘT</w:t>
      </w:r>
    </w:p>
    <w:p>
      <w:pPr>
        <w:pStyle w:val="Normal"/>
        <w:rPr/>
      </w:pPr>
      <w:r>
        <w:rPr>
          <w:rFonts w:cs="Arial Narrow" w:ascii="Arial Narrow" w:hAnsi="Arial Narrow"/>
        </w:rPr>
        <w:t>3.1. Ogólne warunki dotyczące sprzę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2. Sprzęt do robó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V.TRANSPO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. WYKONAN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 Ogólne warunki i wymag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2. Docieplenie ścian  budynku </w:t>
      </w:r>
    </w:p>
    <w:p>
      <w:pPr>
        <w:pStyle w:val="Normal"/>
        <w:rPr/>
      </w:pPr>
      <w:r>
        <w:rPr>
          <w:rFonts w:cs="Arial Narrow" w:ascii="Arial Narrow" w:hAnsi="Arial Narrow"/>
        </w:rPr>
        <w:t>5.3. Roboty malarskie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Arial Narrow" w:ascii="Arial Narrow" w:hAnsi="Arial Narrow"/>
        </w:rPr>
        <w:t>Rozbiórka pokrycia dachowego w obrębie kominów,</w:t>
      </w:r>
    </w:p>
    <w:p>
      <w:pPr>
        <w:pStyle w:val="Normal"/>
        <w:numPr>
          <w:ilvl w:val="1"/>
          <w:numId w:val="3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murowanie kominów w części ponad dachem z cegły klinkierowej,</w:t>
      </w:r>
    </w:p>
    <w:p>
      <w:pPr>
        <w:pStyle w:val="Normal"/>
        <w:numPr>
          <w:ilvl w:val="1"/>
          <w:numId w:val="6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łożenie pokrycia dachowego</w:t>
      </w:r>
    </w:p>
    <w:p>
      <w:pPr>
        <w:pStyle w:val="Normal"/>
        <w:numPr>
          <w:ilvl w:val="1"/>
          <w:numId w:val="6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ana rynien, obróbek blacharskich, montaż wyłazów dachowych, barier śniegowych,</w:t>
      </w:r>
    </w:p>
    <w:p>
      <w:pPr>
        <w:pStyle w:val="Normal"/>
        <w:numPr>
          <w:ilvl w:val="1"/>
          <w:numId w:val="7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ana instalacji odgromowej oraz wykonanie pomiarów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</w:rPr>
        <w:t>5.9.Roboty porządkow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I.WYKONANIE ROBÓT WYKOŃCZENIOW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II. KONTROLA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i warun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Kontrola , pomiary badania</w:t>
      </w:r>
    </w:p>
    <w:p>
      <w:pPr>
        <w:pStyle w:val="Normal"/>
        <w:rPr/>
      </w:pPr>
      <w:r>
        <w:rPr>
          <w:rFonts w:cs="Arial Narrow" w:ascii="Arial Narrow" w:hAnsi="Arial Narrow"/>
        </w:rPr>
        <w:t>7.3 Dopuszczalne tolerancje i wymagania</w:t>
      </w:r>
    </w:p>
    <w:p>
      <w:pPr>
        <w:pStyle w:val="H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II.OBMIAR ROBÓ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X. ODBIÓR ROBÓ</w:t>
      </w:r>
      <w:r>
        <w:rPr>
          <w:rFonts w:cs="Arial Narrow" w:ascii="Arial Narrow" w:hAnsi="Arial Narrow"/>
        </w:rPr>
        <w:t>T. PRZEPISY I NORMY ZWIĄZANE Z WYKONANIEM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ECYFIKACJA TECHNICZNA WYKONANIA I ODBIORU ROBÓT  DOCIEPLENIA  ŚCIAN  BUDYNKU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/>
        <w:t xml:space="preserve">             </w:t>
      </w:r>
      <w:r>
        <w:rPr/>
        <w:t xml:space="preserve">MIESZKALNEGO  METODĄ  LEKKO MOKRĄ, REMONT KOMINÓW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WSTĘ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1 Przedmiot S.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zedmiotem opracowania jest specyfikacja techniczna wykonania i odbioru robót ocieplenia budynku mieszkalnego wielolokalowego w Wyskiem Mazowieckiem przy ul. Mickiewicza 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2.Zakres stosowania S.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yfikacja techniczna stosowana jest jako dokument przetargowy i kontraktowy przy zleceniu i realizacji robót wymienionych w pkt. 1i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3.Zakres robót objętych S.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enia zawarte w niniejszej specyfikacji dotyczą zasad prowadzenia robót związanych z ociepleniem budynku i przekazaniem do użyt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4.Określenia podstaw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kreślenia podstawowe podane w niniejszej specyfikacji technicznej są zgodne z  określeniem w obowiązujących Polskich Normach i S.T. oraz ”Wymaganiami ogólnymi”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5.Ogólne wymagani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robót jest odpowiedzialny za jakość ich wykonania oraz za zgodność z dokumentacją kosztorysową, przedmiarem, Specyfikacją Techniczną , obowiązującymi normami i przepisami prawa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I. MATERIAŁY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1. Ogólne wymagania dotyczące materiał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zakupione materiały przez wykonawcę powinny posiadać zaświadczenie o jakości ,atest i zgodność z PN, BN i PZH. Wykonawca ponosi odpowiedzialność za spełnienie wymagań ilościowych i jakościowych materiałów zakupionych z jakiegokolwiek źródła. Wykonawca ponosi wszystkie koszty , a tym samym opłaty i inne koszty związane z dostarczeniem materiałów. Wykonawca zapewni ,aby tymczasowo składowane materiały były zabezpieczone przed zniszczeniem i zachowały swą jakość do wykonania robót. Materiały musza być dostępne do sprawdzenia i kontroli . Każdy rodzaj robót w którym znajdują się nie zbadane i nie akceptowane materiały ,wykonawca wykonuje na własne ryzyko. Miejsce składowania materiałów będzie zlokalizowane w obrębie terenu budowy i uzgodnione z inwestorem lub poza terenem budowy w miejscu zorganizowanym przez wykonawcę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westor może dopuścić do użytku tylko te materiały które posiadają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certyfikat na znak bezpieczeństwa wykazujący , że zapewniono zgodność z kryteriami technicznymi określonymi na podstawie PN, aprobat technicznych oraz właściwych przepisów i dokumentów technicz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eklaracje zgodności lub certyfikat zgodności z PN lub aprobatą techniczną w przypadku wyrobów, dla których nie ustalono Polskiej Normy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ały które nie spełniają w/w wymagań będą odrzucone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2.2. Materiały izolacyjn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Materiały do ocieplenia budynku powinny być zgodne z kosztorysem i technologią oraz posiada aktualne aprobaty techniczne ITB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</w:rPr>
        <w:t>2.3. Składowanie materiałów</w:t>
      </w:r>
      <w:r>
        <w:rPr>
          <w:rFonts w:cs="Arial Narrow" w:ascii="Arial Narrow" w:hAnsi="Arial Narrow"/>
        </w:rPr>
        <w:t>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ały należy składać w wyznaczonym przez inwestora miejsc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ały które mogą ulec zamoknięciu należy składować w pomieszczeniu zamkniętym lub pod zadaszeniem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II. SPRZĘT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1.Ogólne wymagania dotyczące sprzęt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do używania takiego sprzętu, który nie będzie miał niekorzystnego wpływu na jakość wykonywanych robót . Sprzęt używany do robót powinien być zgodny z ofertą wykonawcy i powinien odpowiadać pod względem typów i ilości oraz zakresu robót. Ilość i wydajność sprzętu musi gwarantować przeprowadzenie robót zgodnie z zasadami określonymi w dokumentacji. Sprzęt będący własnością wykonawcy lub wynajęty do wykonywania robót musi być utrzymany w dobrym stanie i gotowości do pracy i posiadać aktualne badania techniczne. Sprzęt musi być zgodny z normami ochrony środowiska i przepisami dotyczącymi jego użytkowania np. na drogach publicznych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3.2. Sprzęt do robót dociepleniowych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leżności od potrzeb Wykonawca musi wykazać się możliwością korzystania z następującego sprzętu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amochód dostawcz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ózki , taczki do transportu na budowi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rusztowani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wciągarkę mechaniczną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cią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żurawi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robny sprzęt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Sprzęt montażowy i środki transportu powinny być w pełni sprawne i dostosowane do technologii warunków wykonania robó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V. Transport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1. Ogólne wymagania dotyczące transport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do stosowania takich środków transportu , które nie wpłyną niekorzystnie na jakość wykonywanych robót i właściwości przewożonych materiałów . Wykonawca będzie usuwał na bieżąco , na własny koszt wszelkie zanieczyszczenia spowodowane jego pojazdami na drogach publicznych oraz dojazdach do terenu budowy. W czasie załadunków , transportu i wyładunków należy przestrzegać zaleceń producentów w tym zakresi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V.WYKONANIE ROBÓT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1 Ogólne warunki wykonania robó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robót oraz metody ich wykonania muszą być zgodne z kosztorysem i przedmiarem robót Wykonawca odpowiedzialny jest za prowadzenie robót zgodnie z umową ,dokumentacją oraz normami. Decyzje inwestora dotyczące akceptacji lub odrzucenia materiałów będą oparte na wymaganiach sformułowanych w dokumentach umowy i dokumentacji projektowej oraz w normach i wytycznych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nowane roboty należy zorganizować i prowadzić z ograniczeniami wynikającymi z funkcji użytkowej budynku. Należy uwzględnić czasowe zabezpieczenie odkrytych połaci dachowych podczas wykonywania remontu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5.2.   Przekazanie terenu budow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przekaże Wykonawcy teren budowy zgodnie z terminem określonym w umowie, wskaże dostęp do wody, energii elektrycznej i sposób odprowadzenia nieczystośc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ponosi odpowiedzialność za powierzone mienie w czasie trwania robót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5.3.   Zabezpieczenie interesów osób trzeci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>Przeprowadzenie robót wymaga od Wykonawcy zapewnienia bezpieczeństwa osób postronnych i użytkowników budynku przez dostosowanie organizacji robót oraz odpowiednie wydzielenie stref ,wykonanie zabezpieczeń i zamknięć dostępu do strefy niebezpiecznej wraz z  oznakowaniem</w:t>
      </w:r>
      <w:r>
        <w:rPr>
          <w:rFonts w:cs="Arial Narrow" w:ascii="Arial Narrow" w:hAnsi="Arial Narrow"/>
        </w:rPr>
        <w:t xml:space="preserve"> ostrzegawczym i informacyjnym na zewnątrz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4. Ochrona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do znajomości i przestrzegania w trakcie prowadzenia robót przepisów dotyczących ochrony środowiska naturalnego, a w tym w szczególnośc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>- w trakcie prowadzonych rozbiórek (utylizacja),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mpregnacji elementów drewnianych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5.Warunki bezpieczeństwa i higieny prac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czasie realizacji robót za przestrzeganie przez zatrudnione osoby przepisów BHP odpowiada Wykonawca. Zapewni on i będzie utrzymywał wszelkie urządzenia zabezpieczające i socjalne w należytym stan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szystkie koszty związane z bezpieczeństwem i higieną pracy nie podlegają odrębnej zapłacie i są uwzględnione w cenie wynikającej z umow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6.Zgodność robót ze Specyfikacją techniczną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yfikacja techniczna wraz z innymi dokumentami przekazanymi Wykonawcy przez Zamawiającego są integralną częścią zamówienia. Wymagania zawarte choćby w jednym z nich są obowiązujące, tak jakby były zawarte w całej dokumentacji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 nie może wykorzystywać błędów w dokumentacji zamówienia, a o ich wykryciu poinformować Zamawiającego który dokona odpowiednich zmia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 przypadku, gdy wykonane roboty nie będą zgodne ze specyfikacją techniczną i będą miały wpływ na jakość wykonania przedmiotu umowy to elementy te zostaną rozebrane i wykonane ponownie na koszt Wykonawcy.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spacing w:before="120" w:after="0"/>
        <w:ind w:left="539" w:hanging="53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7. Roboty rozbiórkowe, demontaże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biórka części istniejącego pokrycia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montaż obróbek blacharskich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montaż rynien i rur spustowych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wóz, składowanie gruzu i odpadów</w:t>
      </w:r>
    </w:p>
    <w:p>
      <w:pPr>
        <w:pStyle w:val="Normal"/>
        <w:ind w:left="540" w:hanging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nie robót:</w:t>
      </w:r>
    </w:p>
    <w:p>
      <w:pPr>
        <w:pStyle w:val="Normal"/>
        <w:ind w:left="360"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- roboty rozbiórkowe prowadzić zgodnie z rozporządzeniem Ministra Infrastruktury z dnia 06.02.2006 r. (Dz.U. Nr 47 poz. 401) w sprawie bezpieczeństwa i higieny pracy podczas wykonywania robót budowlanych,</w:t>
      </w:r>
    </w:p>
    <w:p>
      <w:pPr>
        <w:pStyle w:val="Normal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- materiały pochodzące z rozbiórki, gruz i inne odpady powinny być od razu usunięte z budynku, złożone w wyznaczonym miejscu i wywiezione do utylizacji,</w:t>
      </w:r>
    </w:p>
    <w:p>
      <w:pPr>
        <w:pStyle w:val="Normal"/>
        <w:ind w:left="360" w:hanging="54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- transport materiałów z rozbiórki środkami transportowymi przystosowanymi do wywozu gruzu. Załadunek ręczny lub mechaniczny. Materiał powinien być zabezpieczony siatkami przed wypadaniem,</w:t>
      </w:r>
    </w:p>
    <w:p>
      <w:pPr>
        <w:pStyle w:val="Normal"/>
        <w:ind w:left="540" w:hanging="54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- Wykonawca ponosi koszty wywozu i utylizacji gruzu i innych materiałów,</w:t>
      </w:r>
    </w:p>
    <w:p>
      <w:pPr>
        <w:pStyle w:val="Normal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- jeżeli zamawiający podejmie decyzję o ewentualnym odzysku wybranych materiałów to Wykonawca ma obowiązek wyniesienia tych elementów z budynku i złożeniu w wyznaczonym miejscu,</w:t>
      </w:r>
    </w:p>
    <w:p>
      <w:pPr>
        <w:pStyle w:val="Normal"/>
        <w:ind w:left="540" w:hanging="54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- odbiór robót rozbiórkowych podlega zasadom odbioru robót zanikających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8. Roboty mal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8.1.Roboty malarskie powinny być wykonane zgodnie z projektem W/w roboty mogą być wykonane ręcznie lub  mechanicznie z prawidłowo wykonanych rusztowań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8.2.Przed przystąpieniem do malowania należy wyrównać i wygładzić powierzchnie przeznaczone do malowania a następnie zagruntować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.8.3 Roboty malarskie powinny być wykonywane dopiero po wyschnięciu tynków i oczyszczeniu z kurz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8.4.Projektuje się malowanie ścian  farbami  w kolorze tyn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8.5. Normy świadectwa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9. Ocieplenie i tynki cienkowarstwowe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zed przystąpieniem do ocieplania należy powierzchnię oczyścić ,wyrównać podłoże i uzupełnić braki . Następnie zagruntować podłoże i przystąpić do  przyklejamy styropian / samogasnący/ do ściany klejem . Po trzech dniach kołkujemy łącznikami / kołków/ o długości 5,0 w elementach pełnych ścian i 9,0 cm w ścianie z elementach drążonych , w ilości do 6szt Po wyrównaniu styropianu nakładamy siatkę zatapiając w kleju  z zakładem szerokości 10 cm. Po wyschnięciu warstwy klejącej i wyrównaniu, nakładamy podkład tynkarski  Następnie po wyschnięciu podkładu, nakładamy tynk mineralny  w kolorze dobranym do kolorów istniejących wykonanych ścian . Po wyschnięciu tynku malujemy farbą  w kolorze dobranym kolorystycznie do barwy tynku 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idziane cienkowarstwowe tynki na siatce zbrojeniowej z włókna szklanego na warstwie ocieplającej ściany zewnętrzne – ze styropianu grubości 10 cm według wybranego systemu i zgodnie z zaleceniem producenta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5.9.1. Materiały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Płyty styropianowe frezowane EPS70- 040 Frez gr 10 cm o wym. 50x100 odpowiadający wymaganiom normy PN-B-20130;1999 o strukturze zwartej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kanina zbrojąca – siatka zbrojeniowa z włókna szklanego impregnowan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ystemowe kleje i masy klejące do przyklejania płyt styropianowych , zatapiania siatki i warstwy podkładu tynk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Łączniki do mocowania styropianu w ilości od 6 do 10 szt. na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sy tynkarskie – podkład gruntujący pod tynki mineralne oraz tynk mineralny 2mm /ziarnista –baranek/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ątowniki aluminiowe 25x25mm do wzmocnienia naroży oraz z perforowane przy ościeżach otworów okiennych i drzwiowych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5.9.2. Przepisy i normy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TB-334/2002 Bezspoinowy system docieplenia ścian zewnętrznych budynkó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N-b-20130;1999 Materiały termoizolacyjne. Płyty styropianow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N-92/B-02020 Ochrona cieplna budynków Wymagania i obliczeni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N-91/B-10102 Farby do elewacji budynków. Wymagania i obliczeni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077" w:hanging="107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10. Wykonanie i montaż obróbek blacharskich (w kolorze blachodachówki)</w:t>
      </w:r>
    </w:p>
    <w:p>
      <w:pPr>
        <w:pStyle w:val="Normal"/>
        <w:rPr/>
      </w:pPr>
      <w:r>
        <w:rPr>
          <w:rFonts w:cs="Arial Narrow" w:ascii="Arial Narrow" w:hAnsi="Arial Narrow"/>
        </w:rPr>
        <w:t>Szczegółowy zakres robót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óbki z blachy powlekanej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kręty, gwoździ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nie robót:</w:t>
      </w:r>
    </w:p>
    <w:p>
      <w:pPr>
        <w:pStyle w:val="Normal"/>
        <w:ind w:left="284" w:hanging="284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obróbki blacharskie ułożone powinny być na uprzednio przygotowanych podłożach z odpowiednim spadkiem Arkusze z blach stalowych łączy się na rąbki pojedyncze leżące szerokości 15 do 20 mm lub na rąbek podwójny wysokości 20 do 30 mm. Krawędzie boczne obróbek winne być wywinięte do góry i zagięte- zaokrąglone nie powodujące możliwości skaleczenia. Obróbki zakończone powinny być kapinosem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ły: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blacha stalowa powlekana w kolorze blachodachówki o grubości 0,6-0,7 mm – zgodna z PN,</w:t>
      </w:r>
    </w:p>
    <w:p>
      <w:pPr>
        <w:pStyle w:val="Normal"/>
        <w:autoSpaceDE w:val="false"/>
        <w:ind w:left="900" w:hanging="90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wkręty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kształtki rynien i rur spustowych  (złączki, denka, narożniki, kolanka, leje  spustowe, itp),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uchwyty rynien systemowe,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uchwyty rur spustowych systemowe,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materiały pomocnicz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11. Wykonanie rynien i rur spustowych</w:t>
      </w:r>
    </w:p>
    <w:p>
      <w:pPr>
        <w:pStyle w:val="Normal"/>
        <w:rPr/>
      </w:pPr>
      <w:r>
        <w:rPr>
          <w:rFonts w:cs="Arial Narrow" w:ascii="Arial Narrow" w:hAnsi="Arial Narrow"/>
        </w:rPr>
        <w:t>Szczegółowy zakres robó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ontaż nowych rur spustowych  średnica jak obec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</w:rPr>
        <w:t>montaż nowych rynien o średnicy jak obecne,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Kolor rynien i rur spustowych należy uzgodnić z inwestorem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robót: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rynny dachowe łączone  półokrągłe  haki rynnowe mocowane co 50 cm z zachowaniem spadku podłużnego 1%;</w:t>
      </w:r>
    </w:p>
    <w:p>
      <w:pPr>
        <w:pStyle w:val="Normal"/>
        <w:ind w:left="142" w:hanging="142"/>
        <w:jc w:val="both"/>
        <w:rPr/>
      </w:pPr>
      <w:r>
        <w:rPr>
          <w:rFonts w:cs="Arial Narrow" w:ascii="Arial Narrow" w:hAnsi="Arial Narrow"/>
        </w:rPr>
        <w:t>- rynny na hakach powinny być zamontowane tak, aby wewnętrzna krawędź była o 10-15 mm wyżej od krawędzi zewnętrznej ze spadkiem w kierunku rur spustowych;</w:t>
      </w:r>
    </w:p>
    <w:p>
      <w:pPr>
        <w:pStyle w:val="Normal"/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ury spustowe mocuje się uchwytami nie rzadziej niż co 2 m, oraz zawsze na końcach i pod kolankami. Uchwyt należy umocować do ściany za pomocą kołków.</w:t>
      </w:r>
    </w:p>
    <w:p>
      <w:pPr>
        <w:pStyle w:val="Normal"/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dchylenie rur spustowych od pionu nie powinno przekraczać: 2 cm, przy długości rur spustowych do 10 m  oraz 3 cm przy długości rur spustowych większych niż 10 m. Odchylenie rur spustowych od linii prostej mierzonej na długości 2 m nie powinno przekraczać 0,3 cm.</w:t>
      </w:r>
    </w:p>
    <w:p>
      <w:pPr>
        <w:pStyle w:val="Normal"/>
        <w:ind w:left="900" w:hanging="9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900" w:hanging="900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Zakres prac towarzyszących </w:t>
      </w:r>
    </w:p>
    <w:p>
      <w:pPr>
        <w:pStyle w:val="Normal"/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6.1</w:t>
      </w:r>
      <w:r>
        <w:rPr>
          <w:rFonts w:cs="Arial Narrow" w:ascii="Arial Narrow" w:hAnsi="Arial Narrow"/>
          <w:sz w:val="22"/>
          <w:szCs w:val="22"/>
        </w:rPr>
        <w:t>. Wykonanie zabezpieczeń prowadzonych robót zgodnie z przepisami BHP i ppoż. Roboty dachowe należy wykonywać przy zachowaniu szczególnych środków ostrożności, przy zachowaniu przepisów bhp przy wykonywaniu robót rozbiórkowych , robót na wysokości i innych wg obowiązującego Rozporządzenia w sprawie przestrzegania przepisów Bezpieczeństwa i Higieny Pracy podczas wykonywania robót budowlanych.</w:t>
      </w:r>
    </w:p>
    <w:p>
      <w:pPr>
        <w:pStyle w:val="Normal"/>
        <w:autoSpaceDE w:val="false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2. Zabezpieczenie wszystkich elementów narażonych na uszkodzenia w trakcie wykonywania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3. Wykonanie niezbędnych napraw wszystkich uszkodzeń wynikłych w czasie trwania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4. Wywóz pozostałości materiałów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I. KONTROLA JAKOŚCI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em kontroli robót będzie takie sterowanie ich przygotowaniem i wykonaniem ,aby osiągnąć założoną jakość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westor ustali jaki zakres badań i kontroli jest konieczny , aby zapewnić wykonanie robót zgodnie z umową. Wykonawca odpowiedzialny jest za pełna kontrolę robót i jakość materiałów. Wykonawca zapewni odpowiedni system kontroli , włączając odpowiedni personel do badań materiałów i robót. Wykonawca dostarczy inwestorowi świadectwa na dowód , że wszystkie stosowane urządzenia i sprzęt badawczy posiadają ważną legalizację oraz odpowiadają wymaganiom norm określających procedury badań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II. OBMIAR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miar robót będzie określać faktyczny zakres robót zgodnie z dokumentacja projektowa w jednostkach ustalonych w przedmiarze. Obmiaru robót dokonuje wykonawca po pisemnym powiadomieniu inwestora o zakresie obmierzanych robót i terminie obmiaru co najmniej na trzy dni przed tym terminem. Wyniki obmiaru będą wpisywane do książki obmiaru – dotyczy robót wykonywanych powykonawczo i ryczałcie. Jakikolwiek błąd lub przeoczenie /opuszczenie/ w ilościach podanych w kosztorysie nakładczym nie zwalnia wykonawcy od obowiązku ukończenia robót. Błędne dane będą poprawiane wg instrukcji inwestora na piśmie.</w:t>
      </w:r>
    </w:p>
    <w:p>
      <w:pPr>
        <w:pStyle w:val="H4"/>
        <w:spacing w:before="24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II.ODBIÓR ROBÓ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leżności od ustaleń i odpowiednich norm , roboty podlegają etapom robót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biór robót zanikających i ulegających zakryci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odbiór częściowy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odbiór ostateczny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biór pogwarancyjn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bioru robót dokonuje inwestor. Odbiór polega na ocenie ilości i jakości wykonanych robó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X. DOKUMENTY ODBIORU OSTATECZNEGO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owym dokumentem odbioru robót jest protokół odbioru ostatecznego sporządzony wg wzoru ustalonego przez zamawiająceg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odbioru wykonawca zobowiązany jest przygotować następujące dokumenty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kumentację projektową podstawową z naniesionymi zmianam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certyfikaty , aprobaty techniczne ,świadectwa jakości , atesty i orzeczenia CNBOP.PO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ziennik budowy i książka obmiaru robó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, gdy wg komisji roboty pod względem przygotowania dokumentacyjnego nie będą gotowe do odbioru ostatecznego ,komisja porozumieniu z wykonawcą wyznaczy ponowny termin odbioru ostatecznego robót. 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X.PRZEPISY I NORM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przystąpieniem do wykonywania robót należy zapoznać się z aktualnymi przepisami i normami i w czasie realizacji przestrzegać i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isy i normy zawarte są 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stawie Prawo Budowlane z 7 lipca 1994r. z późniejszymi zmianam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/Dz. U. z 2003r Nr 207 poz. 2016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ozporządzenie Ministra Infrastruktury z 12 kwietnia 2002r / Dz. U. Nr 75 poz. 690/ z późniejszymi zmianam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ozporządzenie Ministra Zdrowia z 22.06. 2005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/ Dz. U. Nr 116 poz. 985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PN-91/B-02020 „Ochrona cieplna budynków”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" w:ascii="Arial" w:hAnsi="Arial"/>
          <w:color w:val="000000"/>
          <w:sz w:val="22"/>
        </w:rPr>
        <w:t>PN-EN    13163/2004  „Wyroby do izolacji cieplnej w budownictwie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ozporządzenie Ministra Infrastruktury z 23 czerwca 2003r. w sprawie BIOZ /Dz. U. 120 poz. 1126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0" w:firstLine="708"/>
        <w:rPr/>
      </w:pPr>
      <w:r>
        <w:rPr>
          <w:rFonts w:cs="Arial Narrow" w:ascii="Arial Narrow" w:hAnsi="Arial Narrow"/>
        </w:rPr>
        <w:t xml:space="preserve">Opracowała: </w:t>
      </w:r>
    </w:p>
    <w:p>
      <w:pPr>
        <w:pStyle w:val="Normal"/>
        <w:ind w:left="708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fia. Wyp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282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9"/>
        </w:tabs>
        <w:ind w:left="156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4:00Z</dcterms:created>
  <dc:creator>Wojciech Grodzicki</dc:creator>
  <dc:description/>
  <cp:keywords/>
  <dc:language>en-US</dc:language>
  <cp:lastModifiedBy>ZGM Wys. Maz.</cp:lastModifiedBy>
  <cp:lastPrinted>2013-05-20T08:53:00Z</cp:lastPrinted>
  <dcterms:modified xsi:type="dcterms:W3CDTF">2013-05-27T07:14:00Z</dcterms:modified>
  <cp:revision>2</cp:revision>
  <dc:subject/>
  <dc:title>SPECYFIKACJA TECHNICZNA</dc:title>
</cp:coreProperties>
</file>