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Wzór formularza oferty, dodatek do specyfikacji istotnych warunków zamówienia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nr 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pieczątka oferenta)</w:t>
        <w:tab/>
      </w:r>
      <w:r>
        <w:rPr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  <w:t>Burmistrz Miasta Wysokie Mazowieck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ne dotyczące oferenta:</w:t>
      </w:r>
    </w:p>
    <w:p>
      <w:pPr>
        <w:pStyle w:val="Normal"/>
        <w:spacing w:lineRule="auto" w:line="360"/>
        <w:jc w:val="both"/>
        <w:rPr/>
      </w:pPr>
      <w:r>
        <w:rPr/>
        <w:t>Nazw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Siedziba: 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Nr telefonu/faks: ……………………………</w:t>
      </w:r>
    </w:p>
    <w:p>
      <w:pPr>
        <w:pStyle w:val="Normal"/>
        <w:spacing w:lineRule="auto" w:line="360"/>
        <w:jc w:val="both"/>
        <w:rPr/>
      </w:pPr>
      <w:r>
        <w:rPr/>
        <w:t>NIP: 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REGON: 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Nawiązując do Specyfikacji Istotnych Warunków Zamówienia/zaproszenia do udziału w przetargu nieograniczonym ogłoszonym w dniu …………………r. oferujemy wykonanie przedmiotu zamówienia :</w:t>
      </w:r>
      <w:r>
        <w:rPr>
          <w:b/>
        </w:rPr>
        <w:t xml:space="preserve">”Budowa socjalnego budynku mieszkalnego-wielorodzinnego w Wysokiem Mazowieckiem na działce nr 1290 przy ul. Kościelnej” </w:t>
      </w:r>
      <w:r>
        <w:rPr/>
        <w:t>zgodnie z opisem przedmiotu zamówienia przygotowanym przez Zamawiającego w Specyfikacji Istotnych Warunków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 kwotę: ………………………. złotych (netto)</w:t>
      </w:r>
    </w:p>
    <w:p>
      <w:pPr>
        <w:pStyle w:val="Normal"/>
        <w:spacing w:lineRule="auto" w:line="360"/>
        <w:jc w:val="both"/>
        <w:rPr/>
      </w:pPr>
      <w:r>
        <w:rPr/>
        <w:t>(słownie: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Podatek VAT w wysokości: ………………………….. złotych</w:t>
      </w:r>
    </w:p>
    <w:p>
      <w:pPr>
        <w:pStyle w:val="Normal"/>
        <w:spacing w:lineRule="auto" w:line="360"/>
        <w:jc w:val="both"/>
        <w:rPr/>
      </w:pPr>
      <w:r>
        <w:rPr/>
        <w:t>(słownie: 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/>
        <w:t>Łącznie za kwotę: ....................................... złotych (brutto)</w:t>
      </w:r>
    </w:p>
    <w:p>
      <w:pPr>
        <w:pStyle w:val="Normal"/>
        <w:spacing w:lineRule="auto" w:line="360"/>
        <w:jc w:val="both"/>
        <w:rPr/>
      </w:pPr>
      <w:r>
        <w:rPr/>
        <w:t>(słownie: 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/>
        <w:t>zgodnie z kosztorysem ofertowy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emy się wykonać przedmiot zamówienia w terminie do 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wykonane roboty udzielamy ………… lat(a) gwaranc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ane ceny w ofercie uwzględniają wszystkie koszty związane z realizacją zamówienia, np. koszty transportu, upusty czy rabaty oraz ubezpiec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uważamy się za związanych z niniejszą ofertą od…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y również, że materiały użyte do wykonania robót posiadają aktualne aprobaty techniczne, atesty oraz inne świadectwa dopuszczające do stosowania </w:t>
        <w:br/>
        <w:t>w budownictwie, wymagane obowiązującym prawem. Zobowiązujemy się jednocześnie do przekazania wyżej wymienionych dokumentów z chwilą odbioru końcowego robó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arunki płatności: 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y, że istotne warunki umowy/projekt umowy stanowiący załącznik </w:t>
        <w:br/>
        <w:t xml:space="preserve">do Specyfikacji Istotnych Warunków Zamówienia zostały przez nas zaakceptowane </w:t>
        <w:br/>
        <w:t xml:space="preserve">i zobowiązujemy się – w przypadku wyboru naszej oferty – do zawarcia umowy </w:t>
        <w:br/>
        <w:t>w miejscu i terminie wyznaczo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zapoznaliśmy się ze Specyfikacją Istotnych Warunków Zamówienia i nie wnosimy do nich żadnych zastrzeże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ynniki cenotwórcze, które mogą być wykorzystane do ustalenia cen jednostkowych robót koniecznych do wykonania, których nie można było przewidzieć w chwili zawierania umowy:</w:t>
      </w:r>
    </w:p>
    <w:p>
      <w:pPr>
        <w:pStyle w:val="Normal"/>
        <w:ind w:left="360" w:firstLine="360"/>
        <w:jc w:val="both"/>
        <w:rPr/>
      </w:pPr>
      <w:r>
        <w:rPr/>
        <w:t>- stawka za roboczogodzinę</w:t>
        <w:tab/>
        <w:tab/>
        <w:tab/>
        <w:tab/>
        <w:t>…………..zł/rg</w:t>
      </w:r>
    </w:p>
    <w:p>
      <w:pPr>
        <w:pStyle w:val="Normal"/>
        <w:ind w:left="360" w:hanging="0"/>
        <w:jc w:val="both"/>
        <w:rPr/>
      </w:pPr>
      <w:r>
        <w:rPr/>
        <w:tab/>
        <w:t>- wskaźnik narzutu kosztów pośrednich R+S</w:t>
        <w:tab/>
        <w:t>…………..%</w:t>
      </w:r>
    </w:p>
    <w:p>
      <w:pPr>
        <w:pStyle w:val="Normal"/>
        <w:ind w:left="360" w:hanging="0"/>
        <w:jc w:val="both"/>
        <w:rPr/>
      </w:pPr>
      <w:r>
        <w:rPr/>
        <w:tab/>
        <w:t>- koszty zakupu materiałów M</w:t>
        <w:tab/>
        <w:tab/>
        <w:tab/>
        <w:t>…………..%</w:t>
      </w:r>
    </w:p>
    <w:p>
      <w:pPr>
        <w:pStyle w:val="Normal"/>
        <w:ind w:left="360" w:hanging="0"/>
        <w:jc w:val="both"/>
        <w:rPr/>
      </w:pPr>
      <w:r>
        <w:rPr/>
        <w:tab/>
        <w:t>- wskaźnik narzutu zysku R+S+Kp</w:t>
        <w:tab/>
        <w:tab/>
        <w:tab/>
        <w:t>…………..%</w:t>
      </w:r>
    </w:p>
    <w:p>
      <w:pPr>
        <w:pStyle w:val="Normal"/>
        <w:ind w:left="360" w:hanging="0"/>
        <w:jc w:val="both"/>
        <w:rPr/>
      </w:pPr>
      <w:r>
        <w:rPr/>
        <w:tab/>
        <w:t>- ceny materiałów i sprzętu wg ………………………………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gralną częścią oferty są następujące, niżej wymienione wymagane dokumenty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a zawiera …………… ponumerowanych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 dn…………………</w:t>
        <w:tab/>
        <w:tab/>
        <w:tab/>
        <w:t>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(podpis i pieczęć imienna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osoby-osób upoważnionych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1:42:00Z</dcterms:created>
  <dc:creator>ZGM</dc:creator>
  <dc:description/>
  <cp:keywords/>
  <dc:language>en-US</dc:language>
  <cp:lastModifiedBy>Ania i Piotruś</cp:lastModifiedBy>
  <cp:lastPrinted>2005-08-11T11:15:00Z</cp:lastPrinted>
  <dcterms:modified xsi:type="dcterms:W3CDTF">2007-07-01T21:43:00Z</dcterms:modified>
  <cp:revision>4</cp:revision>
  <dc:subject/>
  <dc:title>Wzór formularza oferty, dodatek do specyfikacji istotnych warunków zamówienia</dc:title>
</cp:coreProperties>
</file>